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а технологического присоединения к электрическим сетям №5883-17-ип от 05.10.2017 года и №5944-17-ип от 23.10.2017 года. ТУ №7510 от 05.10.2017 года и №7947 от 23.10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Песчано-Уметский тракт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соединения с кабелем 10кВ направления «КТП-759–ТП-1973» с учетом ближайших соединительны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новой КТП-10/0,4кВ с трансформатором ТМГ-400кВА по адресу: г. Саратов, Песчано-Уметский трак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Проектирование трассы 2КЛ-10кВ от новой КТП до соединения с кабелем 10кВ направления «КТП-759–ТП-1973» с учетом ближайших соединительных, протяженностью ориентировочно 2х30 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26.01.2018 года по 11.06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ов присоединения (земельных участков) по адресу: </w:t>
            </w:r>
            <w:r>
              <w:rPr>
                <w:spacing w:val="-2"/>
                <w:w w:val="102"/>
                <w:sz w:val="22"/>
                <w:szCs w:val="22"/>
              </w:rPr>
              <w:t>г. Саратов, 4-й Песчано-Уметский тракт и по адресу: г. Саратов, Песчано-Уметский трак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акт о приемке выполненных работ по форме КС-2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>справк</w:t>
            </w:r>
            <w:r>
              <w:rPr>
                <w:spacing w:val="-2"/>
                <w:w w:val="102"/>
                <w:sz w:val="22"/>
                <w:szCs w:val="22"/>
              </w:rPr>
              <w:t>у</w:t>
            </w:r>
            <w:r>
              <w:rPr>
                <w:spacing w:val="-2"/>
                <w:w w:val="102"/>
                <w:sz w:val="22"/>
                <w:szCs w:val="22"/>
                <w:lang w:val="zxx"/>
              </w:rPr>
              <w:t xml:space="preserve"> о стоимости выполненных работ и затрат по форме КС-3</w:t>
            </w:r>
            <w:r>
              <w:rPr>
                <w:spacing w:val="-2"/>
                <w:w w:val="102"/>
                <w:sz w:val="22"/>
                <w:szCs w:val="22"/>
              </w:rPr>
              <w:t xml:space="preserve">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1-25T20:04:00Z</cp:lastPrinted>
  <dcterms:modified xsi:type="dcterms:W3CDTF">2018-01-25T16:06:00Z</dcterms:modified>
  <cp:revision>73</cp:revision>
  <dc:subject/>
  <dc:title>Приложение № 1</dc:title>
</cp:coreProperties>
</file>