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695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дряд на выполнение ремонт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фойе административного здания по адресу: г. Саратов, ул. Белоглинская, д. 4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7.2018 года по 03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36" w:leader="none"/>
              </w:tabs>
              <w:spacing w:before="0" w:after="0"/>
              <w:ind w:left="0" w:hanging="0"/>
              <w:contextualSpacing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ый закон от 30 декабря 2009 г. № 384-ФЗ «Технический регламент о безопасности зданий и сооружений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ый закон от 22 июля 2008 г. № 123-ФЗ «Технический регламент о требованиях пожарной безопасности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 Министерства труда и социальной защиты РФ от 28.03.2014 №155н «Об утверждении Правил по охране труда при работе на высоте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 Минмонтажспецстроя СССР от 24 мая 1990 г. «Правила техники безопасности при электромонтажных и наладочных работах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устройства электроустановок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технической эксплуатации электроустановок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21-01-97 «Пожарная безопасность зданий и сооружений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firstLine="141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0.13330.2012 «Несущие и ограждающие конструкции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3.13330.2016 «Внутренние санитарно-технические системы зданий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1.13330.2017 «Изоляционные и отделочные покрытия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 весь период выполнения работ территория места работ должна поддерживаться в чистоте за собственный счет Подрядчика; по завершению работ Подрядчик обязан осуществлять ежедневную уборку объекта от мусора и отходов, образовавшихся в результате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осуществляет ежедневный контроль за ходом выполнения работ. Замечания Заказчика по качеству выполняемых работ и применяемых материалов записываются в журнал работ и устраняются в течение 2-хдней. Работы должны быть немедленно приостановлены при указании Заказчиком на замечания, которые нарушают технологию производства работ, охрану труда или пожарную безопасность. Дальнейшее производство работ возможно только после полного устранения нарушений.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0" w:hanging="0"/>
              <w:rPr>
                <w:spacing w:val="-1"/>
              </w:rPr>
            </w:pPr>
            <w:r>
              <w:rPr>
                <w:spacing w:val="-1"/>
              </w:rPr>
              <w:t>Электромонтажные и пуско-наладочные работы выполняются Подрядчиком. Ввод в эксплуатацию смонтированной сети осуществляется Заказчик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ерсонал, допускаемый к работе с ручными электрическими машинами, должен иметь II группу по электробезопасности. Предоставляется документ, подтверждающий наличие у персонала не ниже II группы по электробезопасности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 2, 3 группу по безопасности работ на высоте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 Предоставляется документ, подтверждающий наличие у персонала 1, 2, 3 групп по безопасности работ на высоте.</w:t>
            </w:r>
          </w:p>
          <w:p>
            <w:pPr>
              <w:pStyle w:val="Standard"/>
              <w:tabs>
                <w:tab w:val="clear" w:pos="709"/>
                <w:tab w:val="left" w:pos="318" w:leader="none"/>
              </w:tabs>
              <w:rPr>
                <w:spacing w:val="-1"/>
              </w:rPr>
            </w:pPr>
            <w:r>
              <w:rPr>
                <w:spacing w:val="-1"/>
              </w:rPr>
              <w:t>3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 В соответствии с дизайн-проектом, рабочим проектом на электроснабжение вестибюля шифр 17-12-17 ЭС и техническим задание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ые работы в соответствии с дизайн-проектом. Установка дополнительной тепловой завесы в соответствии с рабочим проектом на электроснабжение вестибюля шифр 17-12-17 Э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Электромонтажные работы в соответствии с дизайн-проектом и с рабочим проектом шифр 17-12-17 Э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Вывоз грунта и строительного мус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Пуско-наладочные работы после завершения электро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242 949 (Один миллион двести сорок две тысячи девятьсот сорок девять) рублей 9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2.22.22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3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6-29T09:23:00Z</cp:lastPrinted>
  <dcterms:modified xsi:type="dcterms:W3CDTF">2018-06-29T05:23:00Z</dcterms:modified>
  <cp:revision>190</cp:revision>
  <dc:subject/>
  <dc:title/>
</cp:coreProperties>
</file>