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выполнение капитального ремонта фойе административного зд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 адресу: г. Саратов, ул. Белоглинская, 40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«__» ______ 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Общество с ограниченной ответственностью «Промстрой-Т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Туровца Александра Владимиро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капитальн</w:t>
      </w:r>
      <w:r>
        <w:rPr>
          <w:spacing w:val="-2"/>
          <w:w w:val="102"/>
        </w:rPr>
        <w:t>ый</w:t>
      </w:r>
      <w:r>
        <w:rPr>
          <w:spacing w:val="-2"/>
          <w:w w:val="102"/>
          <w:lang w:val="zxx"/>
        </w:rPr>
        <w:t xml:space="preserve"> ремонт фойе административного здания по адресу: г. Саратов, ул. Белоглинская, </w:t>
      </w:r>
      <w:r>
        <w:rPr>
          <w:spacing w:val="-2"/>
          <w:w w:val="102"/>
        </w:rPr>
        <w:t xml:space="preserve">д. </w:t>
      </w:r>
      <w:r>
        <w:rPr>
          <w:spacing w:val="-2"/>
          <w:w w:val="102"/>
          <w:lang w:val="zxx"/>
        </w:rPr>
        <w:t>40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3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«СПГЭС» на 2018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1 242 949 (Один миллион двести сорок две тысячи девятьсот сорок девять) рублей 97 копеек, в том числе НДС 18% - 189 602 (Сто восемьдесят девять тысяч шестьсот два) рубля 54 копей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2» июл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3» августа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bCs/>
              </w:rPr>
              <w:t>ООО «Промстрой 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31, г. Саратов, ул. Челюскинцев, 53/5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0946582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105200012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филиале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2955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В. Туровец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 xml:space="preserve">____________________ </w:t>
    </w:r>
    <w:r>
      <w:rPr>
        <w:lang w:val="ru-RU"/>
      </w:rPr>
      <w:t>Е.Н. Стрелин</w:t>
    </w:r>
    <w:r>
      <w:rPr/>
      <w:tab/>
      <w:tab/>
      <w:t xml:space="preserve">           ____________________</w:t>
    </w:r>
    <w:r>
      <w:rPr>
        <w:lang w:val="ru-RU"/>
      </w:rPr>
      <w:t>А.В. Туровец</w:t>
    </w:r>
    <w:r>
      <w:rPr/>
      <w:t xml:space="preserve">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8-06-22T16:06:00Z</cp:lastPrinted>
  <dcterms:modified xsi:type="dcterms:W3CDTF">2018-06-28T09:23:00Z</dcterms:modified>
  <cp:revision>187</cp:revision>
  <dc:subject/>
  <dc:title>Договор купли-продажи оборудования</dc:title>
</cp:coreProperties>
</file>