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2» июл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81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68015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</w:t>
            </w:r>
            <w:r>
              <w:rPr>
                <w:lang w:val="en-US"/>
              </w:rPr>
              <w:t>56</w:t>
            </w:r>
            <w:r>
              <w:rPr/>
              <w:t>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ШРС на границе земельного участка заявителя по адресу: г. Саратов, ул. Тархова, д. 31 «Б»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КЛ–0,4кВ от РУ-0,4кВ ТП - 1231 до устанавливаемого ШРС</w:t>
            </w:r>
            <w:r>
              <w:rPr>
                <w:spacing w:val="-2"/>
                <w:w w:val="102"/>
                <w:sz w:val="22"/>
                <w:szCs w:val="22"/>
              </w:rPr>
              <w:t xml:space="preserve">. 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2.07.2018 года по 17.07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УЭ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ГОСТ 12.1.030-81 «Электробезопасность. Защитное заземление. Зануление»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СП 76.13330.2016 «Электротехнические устройства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СНиП 12-01-2004 «Организация строительства».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се скрытые работы оформляются актами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1. 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 xml:space="preserve">2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3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1.Поставка материалов и оборудования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Строительно-монтажные работы: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1. Установка ШРС – 1- 58 – У3 на границе земельного участка заявителя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.2. Прокладка КЛ–0,4кВ от РУ -0,4кВ ТП – 1231 до устанавливаемого ШРС кабелем АСБ-1-4х120мм2 протяженностью 139 метров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3. Монтаж заземляющего устройства для устанавливаемого ШРС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3. Пусконаладочные работы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667 259 (Шестьсот шестьдесят семь тысяч двести пятьдесят девять) рублей 18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29.01.2018 г. № 15-4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8-07-02T11:44:00Z</dcterms:modified>
  <cp:revision>175</cp:revision>
  <dc:subject/>
  <dc:title/>
</cp:coreProperties>
</file>