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СаратовСтройСерви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 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 xml:space="preserve">установка ШРС – 1- 58 – У3 на границе земельного участка заявителя; 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прокладка КЛ–0,4кВ от РУ -0,4кВ ТП – 1231 до устанавливаемого ШРС кабелем  АСБ-1-4х120мм2 протяженностью 139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яющего устройства для устанавливаемого ШРС;</w:t>
      </w:r>
    </w:p>
    <w:p>
      <w:pPr>
        <w:pStyle w:val="Normal"/>
        <w:numPr>
          <w:ilvl w:val="0"/>
          <w:numId w:val="3"/>
        </w:numPr>
        <w:shd w:fill="FFFFFF" w:val="clear"/>
        <w:ind w:left="720" w:hanging="15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84-17-ип от  09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67 259 (Шестьсот шестьдесят семь тысяч двести пятьдесят девять) рублей  18 коп., в том числе НДС 18 % - 101 785 (Сто одна тысяча семьсот восемьдесят пять) рублей  3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0 177 (Двести тысяч сто семьдесят сем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0 535 (Тридцать тысяч пятьсот тридцать пят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л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А. М. Кузнец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А. М. Кузнец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 А. 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zCs w:val="20"/>
        </w:rPr>
        <w:t>_______________________ 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22T09:26:00Z</cp:lastPrinted>
  <dcterms:modified xsi:type="dcterms:W3CDTF">2018-07-02T06:23:00Z</dcterms:modified>
  <cp:revision>333</cp:revision>
  <dc:subject/>
  <dc:title>Договор купли-продажи оборудования</dc:title>
</cp:coreProperties>
</file>