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__ от ___________ 2018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ind w:left="79" w:hanging="0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ратовСтрой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А.М. Кузнец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 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"/>
                <w:szCs w:val="2"/>
              </w:rPr>
            </w:pPr>
            <w:r>
              <w:rPr>
                <w:rFonts w:cs="Arial CYR" w:ascii="Arial CYR" w:hAnsi="Arial CYR"/>
                <w:sz w:val="2"/>
                <w:szCs w:val="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_"_________________ 201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_"________________ 201_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796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технологического присоединения к электрическим сетям </w:t>
            </w:r>
            <w:r>
              <w:rPr>
                <w:spacing w:val="-2"/>
                <w:w w:val="102"/>
                <w:sz w:val="20"/>
                <w:szCs w:val="20"/>
              </w:rPr>
              <w:t>№5384-17-ип от 09.06.2017 года. ТУ № 4203 от 09.06.2017 год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ШРС на границе земельного участка заявителя по адресу: г. Саратов, ул. Тархова, д. 31 «Б»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КЛ–0,4кВ от РУ-0,4кВ ТП - 1231 до устанавливаемого ШРС. 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. Установка ШРС – 1- 58 – У3 на границе земельного участка заявител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. Прокладка КЛ–0,4кВ от РУ -0,4кВ ТП – 1231 до устанавливаемого ШРС кабелем АСБ-1-4х12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139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. Монтаж заземляющего устройства для устанавливаемого ШРС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2.07.2018 года по 17.07.2018 года. </w:t>
            </w:r>
          </w:p>
        </w:tc>
      </w:tr>
      <w:tr>
        <w:trPr>
          <w:trHeight w:val="1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: «Установка ШРС 1-58-У3 на границе земельного участка заявителя с кадастровым номером 64:48:040405:17 по адресу: г. Саратов, ул. Тархова, д. 31 «Б». Прокладка кабеля 1кВ от РУ – 0,4кВ ТП – 1231 до устанавливаемого ШРС». Шифр 10-17-141 ЭС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 Персонал должен иметь группы по электробезопасности в соответствии с требованиями П</w:t>
            </w:r>
            <w:r>
              <w:rPr>
                <w:sz w:val="22"/>
                <w:szCs w:val="22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 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  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56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06-21T11:42:00Z</cp:lastPrinted>
  <dcterms:modified xsi:type="dcterms:W3CDTF">2018-07-02T06:22:00Z</dcterms:modified>
  <cp:revision>137</cp:revision>
  <dc:subject/>
  <dc:title>Приложение № 1</dc:title>
</cp:coreProperties>
</file>