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М. Кузнец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5704-17-ип от 21.08.2017 года. ТУ №7228 от 26.09.2017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106 до пунктовой опоры №1-00/1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от пунктовой опоры №1-00/1 ВЛИ-0,4кВ ТП-1106 до ВРУ заявителя по адресу: г. Саратов, ул. Тархова, б/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Монтаж КЛ-0,4 кВ АСБл-1-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4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 Монтаж железобетонн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07.2018 года по 23.07.2018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 кВ от РУ-0,4 кВ ТП-1106 до ВРУ объекта заявителя по адресу: г. Саратов, Ленинский район, ул. Тархова, у дома 13А (шифр 03-18-29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21T11:52:00Z</cp:lastPrinted>
  <dcterms:modified xsi:type="dcterms:W3CDTF">2018-07-03T05:22:00Z</dcterms:modified>
  <cp:revision>154</cp:revision>
  <dc:subject/>
  <dc:title>Приложение № 1</dc:title>
</cp:coreProperties>
</file>