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«СаратовСтройСервис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spacing w:val="-2"/>
          <w:w w:val="102"/>
          <w:sz w:val="19"/>
          <w:szCs w:val="19"/>
        </w:rPr>
        <w:t xml:space="preserve">   </w:t>
      </w:r>
      <w:r>
        <w:rPr>
          <w:spacing w:val="-2"/>
          <w:w w:val="102"/>
          <w:sz w:val="19"/>
          <w:szCs w:val="19"/>
        </w:rPr>
        <w:t>монтаж КЛ-0,4кВ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19"/>
          <w:szCs w:val="19"/>
        </w:rPr>
        <w:t>от РУ-0,4 кВ ТП-1106 до пунктовой опоры №1-00/1, АСБл-1-4х70 мм2, протяженностью 13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spacing w:val="-2"/>
          <w:w w:val="102"/>
          <w:sz w:val="19"/>
          <w:szCs w:val="19"/>
        </w:rPr>
        <w:t xml:space="preserve">монтаж </w:t>
      </w:r>
      <w:r>
        <w:rPr>
          <w:spacing w:val="-2"/>
          <w:w w:val="102"/>
          <w:sz w:val="20"/>
          <w:szCs w:val="20"/>
        </w:rPr>
        <w:t>воздушной линии изолированной напряжением 0,4кВ, смонтированной проводом марки СИП 2, сечением 3х50 мм2+1х54,6 мм2, протяженностью 45 метров, от пунктовой опоры №1-00/1 ВЛИ-0,4кВ ТП-1106 до ВРУ заявителя по адресу: г. Саратов, ул. Тархова, б/н;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1 шт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720" w:hanging="153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704-17-ип от  21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78 452 (Триста семьдесят восемь тысяч четыреста пятьдесят два) рубля  07 коп., в том числе НДС 18 % - 57 729 (Пятьдесят семь тысяч семьсот двадцать девять) рублей  9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3 535 (Сто тринадцать тысяч пятьсот тридцать пять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7 319 (Семнадцать тысяч триста девятнадцать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июл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 _____________________А. М. Кузнец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А. М. Кузнец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 А. 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zCs w:val="20"/>
        </w:rPr>
        <w:t>_______________________ 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 М. Кузнец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2-15T15:49:00Z</cp:lastPrinted>
  <dcterms:modified xsi:type="dcterms:W3CDTF">2018-07-03T05:22:00Z</dcterms:modified>
  <cp:revision>330</cp:revision>
  <dc:subject/>
  <dc:title>Договор купли-продажи оборудования</dc:title>
</cp:coreProperties>
</file>