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956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№4 (по генплану) по адресу: г. Саратов, Ленинский район, ул. Блино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7.2018 года по 31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4.01-87 «Изоляционные и отделочные покрыт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Строительство ТП по типу К -42- 1000 по адресу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. Саратов, ул. Бли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517 393 (Один миллион пятьсот семнадцать тысяч триста девяносто три) рубля 53 коп., НДС не облагается (Упрощенная система налогообложения в соответствии со ст. 346.11 НК РФ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06T13:17:00Z</dcterms:modified>
  <cp:revision>191</cp:revision>
  <dc:subject/>
  <dc:title/>
</cp:coreProperties>
</file>