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 1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__ от _________ 2018 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ind w:left="79" w:hanging="0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ООО «Волгостройдом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«СПГЭС»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 А.В. Зайце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 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"/>
                <w:szCs w:val="2"/>
              </w:rPr>
            </w:pPr>
            <w:r>
              <w:rPr>
                <w:rFonts w:cs="Arial CYR" w:ascii="Arial CYR" w:hAnsi="Arial CYR"/>
                <w:sz w:val="2"/>
                <w:szCs w:val="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______"_________________ 201_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______"________________ 201_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 выполнение строительных работ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552"/>
        <w:gridCol w:w="2732"/>
        <w:gridCol w:w="2431"/>
        <w:gridCol w:w="2550"/>
        <w:gridCol w:w="83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Договор технологического присоединения к электрическим сетям №3746-16-ит от 17.06.2016 года. ТУ №2982 от 05.05.2016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месторасположение объекта 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П №4 (по генплану) по адресу: г. Саратов, Ленинский район, ул. Блинов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е строительство. 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Строитель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1. Строительство ТП по типу К -42- 1000 по адресу: г. Саратов, ул. Блинова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Благоустрой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роки выполнения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06.07.2018 года по 31.10.2018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оект «Трансформаторная подстанция (№4 по генплану) по типу К-42-1000 по адресу: г. Саратов, ул. Блинова. 2КЛ-10кВ от ТП №3 (по генплану) до новой ТП. КЛ-0,4кВ от РУ-0,4кВ новой ТП до ВРУ 3 ж/д №1 б/с В, ВРУ 4 ж/д №1 б/с Г, ВРУ 5 ж/д №1 б/с Д, ЩАП крышной котельной, ВРУ 15 офисных помещений, ВРУ 14 ж/д №2 б/с В по адресу: г. Саратов». Том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I</w:t>
            </w:r>
            <w:r>
              <w:rPr>
                <w:spacing w:val="-2"/>
                <w:w w:val="102"/>
                <w:sz w:val="22"/>
                <w:szCs w:val="22"/>
              </w:rPr>
              <w:t>. Ш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 xml:space="preserve">ифр </w:t>
            </w:r>
            <w:r>
              <w:rPr>
                <w:spacing w:val="-2"/>
                <w:w w:val="102"/>
                <w:sz w:val="22"/>
                <w:szCs w:val="22"/>
              </w:rPr>
              <w:t>09-16-142-ЭС, АС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рганизации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1.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ведению работ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Федеральному закону от 30.12.2009 года № 384-ФЗ «Технический регламент о безопасности зданий и сооружений».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1-2004 «Организация строительства».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z w:val="22"/>
                <w:szCs w:val="22"/>
              </w:rPr>
              <w:t>СДОС-03-2009 «Положение по проведению строительного контроля при строительстве, реконструкции, капитальном ремонте объектов капитального строительства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НиП 3.04.01-87 «Изоляционные и отделочные покрытия»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ешению Саратовской городской Думы от 23.04.2015 года №45-515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Материалы, используемые при выполнении строительных</w:t>
            </w:r>
            <w:r>
              <w:rPr>
                <w:sz w:val="22"/>
                <w:szCs w:val="22"/>
              </w:rPr>
              <w:t xml:space="preserve">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39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18-06-25T14:57:00Z</cp:lastPrinted>
  <dcterms:modified xsi:type="dcterms:W3CDTF">2018-07-06T05:12:00Z</dcterms:modified>
  <cp:revision>178</cp:revision>
  <dc:subject/>
  <dc:title>Приложение № 1</dc:title>
</cp:coreProperties>
</file>