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Волгостройдом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Зайцева Александра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роительство ТП </w:t>
      </w:r>
      <w:r>
        <w:rPr>
          <w:spacing w:val="-2"/>
          <w:w w:val="102"/>
          <w:sz w:val="20"/>
          <w:szCs w:val="20"/>
        </w:rPr>
        <w:t xml:space="preserve">№ 4 (по ген.плану) </w:t>
      </w:r>
      <w:r>
        <w:rPr>
          <w:spacing w:val="-2"/>
          <w:w w:val="102"/>
          <w:sz w:val="20"/>
          <w:szCs w:val="20"/>
          <w:lang w:val="zxx"/>
        </w:rPr>
        <w:t>по типу К -42- 1000 по адресу: г. Саратов, ул. Блинов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746-16-ит от 17.06.2016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517 393 (Один миллион пятьсот семнадцать тысяч триста девяносто три) рубля  53 коп.,  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55 218 (Четыреста пятьдесят пять тысяч двести восемнадцать) рублей 05 коп.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 xml:space="preserve"> НДС не облагается (Упрощенная система налогообложения в соответствии со ст. 346.11 НК РФ),</w:t>
      </w:r>
      <w:r>
        <w:rPr>
          <w:spacing w:val="-2"/>
          <w:w w:val="102"/>
          <w:sz w:val="20"/>
          <w:szCs w:val="20"/>
          <w:lang w:val="zxx"/>
        </w:rPr>
        <w:t xml:space="preserve">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В. Зайце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Волгостройдом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Техническая, д. 7А, помещение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 1166451067936, ОКПО 033603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2259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0560000077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В. Зайце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6-20T13:51:00Z</cp:lastPrinted>
  <dcterms:modified xsi:type="dcterms:W3CDTF">2018-07-06T05:12:00Z</dcterms:modified>
  <cp:revision>366</cp:revision>
  <dc:subject/>
  <dc:title>Договор купли-продажи оборудования</dc:title>
</cp:coreProperties>
</file>