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6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6956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на границе земельного участка по адресу: г. Саратов, ул. Парковая, д. 42.</w:t>
            </w:r>
          </w:p>
          <w:p>
            <w:pPr>
              <w:pStyle w:val="Standard"/>
              <w:rPr/>
            </w:pPr>
            <w:r>
              <w:rPr/>
              <w:t>КЛ-0,4кВ от ТП-1173 до вновь установленного ШР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6.07.2018 года по 22.10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ШРС на границе земельного участка по адресу: г. Саратов, ул. Парковая, д. 42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КЛ-0,4кВ от ТП-1173 до вновь установленного ШРС, протяженностью ориентировочно 16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 150 (Сто пятьдесят три тысячи сто пятьдесят) рублей 7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7-06T13:18:00Z</dcterms:modified>
  <cp:revision>199</cp:revision>
  <dc:subject/>
  <dc:title/>
</cp:coreProperties>
</file>