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399-18-ип от 26.03.2018 года. ТУ №6399 от 26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на границе земельного участка по адресу: г. Саратов</w:t>
            </w:r>
            <w:r>
              <w:rPr>
                <w:sz w:val="22"/>
                <w:szCs w:val="22"/>
              </w:rPr>
              <w:t>, ул. Парковая, д. 42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1173 до вновь установленн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ШРС на границе земельного участка по адресу: г. Саратов</w:t>
            </w:r>
            <w:r>
              <w:rPr>
                <w:sz w:val="22"/>
                <w:szCs w:val="22"/>
              </w:rPr>
              <w:t>, ул. Парковая, д. 4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КЛ-0,4кВ от ТП-1173 до вновь установленного ШРС, протяженностью ориентировочно 1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7.2018 года по 22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ул. Парковая, д. 4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6T11:53:00Z</cp:lastPrinted>
  <dcterms:modified xsi:type="dcterms:W3CDTF">2018-07-06T05:28:00Z</dcterms:modified>
  <cp:revision>94</cp:revision>
  <dc:subject/>
  <dc:title>Приложение № 1</dc:title>
</cp:coreProperties>
</file>