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99-18-ип от 26.03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3 15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три тысячи сто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3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 триста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5 9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девятьсот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0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5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06T05:27:00Z</dcterms:modified>
  <cp:revision>177</cp:revision>
  <dc:subject/>
  <dc:title>Договор купли-продажи оборудования</dc:title>
</cp:coreProperties>
</file>