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957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У-0,4кВ ТП-1364 до ВРУ жилого дома по адресу: г. Саратов, ул. Бардина,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07.2018 года по 27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трассы 2КЛ-0,4кВ от РУ-0,4кВ ТП-1364 до ВРУ жилого дома по адресу: г. Саратов, ул. Бардина, 10, протяженностью ориентировочно 2х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 023 (Сто четыре тысячи двадцать три) рубля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06T13:18:00Z</dcterms:modified>
  <cp:revision>200</cp:revision>
  <dc:subject/>
  <dc:title/>
</cp:coreProperties>
</file>