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408-18-ип от 22.03.2018 года. ТУ №6408 от 22.03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ТП-1364 до ВРУ жилого дома по адресу: г. Саратов, ул. Бардина, 1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трассы 2КЛ-0,4кВ от РУ-0,4кВ ТП-1364 до ВРУ жилого дома по адресу: г. Саратов, ул. Бардина, 10, протяженностью ориентировочно 2х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6.07.2018 года по 27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Бардина, 1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06T09:55:00Z</cp:lastPrinted>
  <dcterms:modified xsi:type="dcterms:W3CDTF">2018-07-06T05:56:00Z</dcterms:modified>
  <cp:revision>101</cp:revision>
  <dc:subject/>
  <dc:title>Приложение № 1</dc:title>
</cp:coreProperties>
</file>