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408-18-ип от 22.03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4 02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четыре тысячи два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7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5 86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ь тысяч  восемьсот шес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0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1 20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двести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1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 7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семьсот шест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4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7-06T06:05:00Z</dcterms:modified>
  <cp:revision>177</cp:revision>
  <dc:subject/>
  <dc:title>Договор купли-продажи оборудования</dc:title>
</cp:coreProperties>
</file>