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09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июля</w:t>
      </w:r>
      <w:r>
        <w:rPr>
          <w:b/>
          <w:shd w:fill="FFFFFF" w:val="clear"/>
        </w:rPr>
        <w:t xml:space="preserve">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973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- аварийно-восстановительные работы ВЛИ-0,4кВ, от РУ-0,4кВ ТП-1485 до промежуточной опоры по ул. Гвардейск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9.07.2018 года по 13.07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Работы по договору выполняются в соответстви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 ПУЭ, ПТЭЭСиС, ГОСТ 18410-73, СП 76. 13330.2016, 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Аварийно-восстановительные рабо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, от РУ-0,4кВ ТП-1485 до промежуточной опоры по ул. Гвардейская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280 385 (Двести восемьдесят тысяч триста восемьдесят пять) рублей 56 ко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8-07-09T06:19:00Z</dcterms:modified>
  <cp:revision>127</cp:revision>
  <dc:subject/>
  <dc:title/>
</cp:coreProperties>
</file>