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аварийно-восстановительные работы ВЛИ-0,4кВ, от РУ-0,4кВ ТП-1485 до промежуточной опоры по ул. Гвардейска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9 июл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280 385 (Двести восемьдесят тысяч триста восемьдесят пять) рублей 56 коп., в том числе НДС 18% - 42 770 рублей 6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6-29T09:07:00Z</cp:lastPrinted>
  <dcterms:modified xsi:type="dcterms:W3CDTF">2018-07-09T05:03:00Z</dcterms:modified>
  <cp:revision>68</cp:revision>
  <dc:subject/>
  <dc:title>ДОГОВОР № 2005-17/кх</dc:title>
</cp:coreProperties>
</file>