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кровли </w:t>
      </w:r>
      <w:r>
        <w:rPr>
          <w:rFonts w:eastAsia="Calibri"/>
        </w:rPr>
        <w:t>административного здания по адресу: г. Саратов, ул. Белоглинская, 40 Литер «Б»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ой ведомости (Приложение № 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5. Работы по настоящему договору выполняются в соответствии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3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4. </w:t>
      </w:r>
      <w:r>
        <w:rPr>
          <w:spacing w:val="-2"/>
          <w:w w:val="102"/>
          <w:lang w:val="zxx"/>
        </w:rPr>
        <w:t>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</w:rPr>
        <w:t xml:space="preserve"> ________ (__________________) рублей ___ коп.</w:t>
      </w:r>
      <w:r>
        <w:rPr>
          <w:spacing w:val="-2"/>
          <w:w w:val="102"/>
          <w:lang w:val="zxx"/>
        </w:rPr>
        <w:t>, в том числе НДС 18%</w:t>
      </w:r>
      <w:r>
        <w:rPr>
          <w:spacing w:val="-2"/>
          <w:w w:val="102"/>
        </w:rPr>
        <w:t xml:space="preserve"> - ___________ (_____________) рублей ___ коп.</w:t>
      </w:r>
      <w:r>
        <w:rPr>
          <w:spacing w:val="-2"/>
          <w:w w:val="102"/>
          <w:lang w:val="zxx"/>
        </w:rPr>
        <w:t xml:space="preserve"> Заказчик оплачивает в течение </w:t>
      </w:r>
      <w:r>
        <w:rPr>
          <w:spacing w:val="-2"/>
          <w:w w:val="102"/>
        </w:rPr>
        <w:t>5 (пяти)</w:t>
      </w:r>
      <w:r>
        <w:rPr>
          <w:spacing w:val="-2"/>
          <w:w w:val="102"/>
          <w:lang w:val="zxx"/>
        </w:rPr>
        <w:t xml:space="preserve">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2. окончательный расчет по договору производится Заказчиком в течение 20</w:t>
      </w:r>
      <w:r>
        <w:rPr>
          <w:spacing w:val="-2"/>
          <w:w w:val="102"/>
        </w:rPr>
        <w:t xml:space="preserve"> (двадцати)</w:t>
      </w:r>
      <w:r>
        <w:rPr>
          <w:spacing w:val="-2"/>
          <w:w w:val="102"/>
          <w:lang w:val="zxx"/>
        </w:rPr>
        <w:t xml:space="preserve">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не позднее 30 сентября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1. Настоящий Договор вступает в силу с момента подписания его сторонами и действует до полного исполнения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>
          <w:trHeight w:val="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г., п.11.3.</w:t>
            </w:r>
          </w:p>
        </w:tc>
      </w:tr>
      <w:tr>
        <w:trPr>
          <w:trHeight w:val="5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расположение объ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онт кровли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министративного здания по адресу: г. Саратов,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л. Белоглинская, 40 Литер «Б»»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246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азборка/устройство наплавляемой мягкой кровли – биполь: ТКП (верхний слой), ТПП (нижний слой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борка стяжек бетон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кирпичной кладки парапе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Устройство стяжек бетонных с огрунтов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Устройство примыканий кровель к стенам парапе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Замена покрытия парапетов из листов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 0,7м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Ремонт кирпичной кладки вент. каме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Спуск с крыш строительного мусо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Вывоз строительного мусора.</w:t>
            </w:r>
          </w:p>
        </w:tc>
      </w:tr>
      <w:tr>
        <w:trPr>
          <w:trHeight w:val="3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«____»_______________2018г – 30.09.2018г</w:t>
            </w:r>
          </w:p>
        </w:tc>
      </w:tr>
      <w:tr>
        <w:trPr>
          <w:trHeight w:val="18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Дефектные ведомости; </w:t>
            </w:r>
          </w:p>
        </w:tc>
      </w:tr>
      <w:tr>
        <w:trPr>
          <w:trHeight w:val="5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9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 СП 71.13330.2017 «Изоляционные и отделочные покрытия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 СНиП 21-01-97 «Пожарная безопасность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 СНиП 12-03-2001, СНиП 12-04-2002 «Безопасность труда в строительстве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54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.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spacing w:lineRule="auto" w:line="254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. Приказ Министерства труда и социальной защиты РФ от 28.03.2014 №155-н «Об утверждении Правил по охране труда при работе на высоте.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одрядной орган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hanging="0"/>
              <w:rPr/>
            </w:pPr>
            <w:r>
              <w:rPr>
                <w:sz w:val="20"/>
                <w:szCs w:val="20"/>
              </w:rPr>
              <w:t>1.Наличие удостоверения о допуске к работам на высоте 1, 2, 3 групп в соответствии с Приказом Министерства труда и социальной защиты РФ от 28.03.2014 года №155 «Об утверждении Правил по озране труда при работе на высоте».</w:t>
            </w:r>
          </w:p>
          <w:p>
            <w:pPr>
              <w:pStyle w:val="Style26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. Наличие </w:t>
            </w:r>
            <w:r>
              <w:rPr>
                <w:bCs/>
                <w:sz w:val="20"/>
                <w:szCs w:val="20"/>
                <w:lang w:val="ru-RU"/>
              </w:rPr>
              <w:t>утвержденного проекта производства работ (ППР) на выполнение работ, соответствующих предмету договора;</w:t>
            </w:r>
          </w:p>
          <w:p>
            <w:pPr>
              <w:pStyle w:val="Style2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).</w:t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иполь ТКП или эквивалент</w:t>
            </w:r>
            <w:r>
              <w:rPr>
                <w:sz w:val="20"/>
                <w:szCs w:val="20"/>
              </w:rPr>
              <w:t xml:space="preserve">. Масса 1 м2 – 4,0 кг. Максимальная сила растяжения не менее 700 Н. Температура гибкости на брус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=25 мм не выше -15С. Теплостойкость не менее 85С. Масса вяжущего с наплавляемой стороны не менее 1,5 кг/м2. Водопоглощение в течение 24 ч. не более 1% по массе. Водонепроницаемость при давлении не менее 0,001Мпа в течение 72ч.-абсолютная. Длина -10м.Ширина-1м.Тип защитного покрытия– сланец. Армирующая основа – стеклоткан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Биполь ТПП или эквивалент</w:t>
            </w:r>
            <w:r>
              <w:rPr>
                <w:sz w:val="20"/>
                <w:szCs w:val="20"/>
              </w:rPr>
              <w:t xml:space="preserve">. Масса 1 м2 – 3,0 кг. Максимальная сила растяжения не менее 700 Н. Температура гибкости на брус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=25 мм не выше -15С. Теплостойкость не менее 85С. Масса вяжущего с наплавляемой стороны не менее 1,5 кг/м2. Водопоглощение в течение 24 ч. не более 1% по массе. Длина -15м.Ширина-1м.Тип защитного покрытия– пленка. Армирующая основа – стеклоткан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умная мастика</w:t>
            </w:r>
            <w:r>
              <w:rPr>
                <w:sz w:val="20"/>
                <w:szCs w:val="20"/>
              </w:rPr>
              <w:t>. Температура плавления 50С. Плотность массы 1000кг/м3. Время высыхания при температуре 20С -36-48ч. Сухой остаток 50-60%.Усадка по объему 26-40%. Адгезионная прочность к бетону 0,1Мп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ка металлическая. </w:t>
            </w:r>
            <w:r>
              <w:rPr>
                <w:sz w:val="20"/>
                <w:szCs w:val="20"/>
              </w:rPr>
              <w:t>Материал – армированная сталь. Размер ячейки 20 х 20 мм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тон (стяжка)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5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81"/>
        <w:gridCol w:w="1134"/>
        <w:gridCol w:w="992"/>
        <w:gridCol w:w="1487"/>
      </w:tblGrid>
      <w:tr>
        <w:trPr>
          <w:trHeight w:val="375" w:hRule="atLeast"/>
        </w:trPr>
        <w:tc>
          <w:tcPr>
            <w:tcW w:w="1057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2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57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монт кровли административного здания Литер "Б" по ул. Белоглинская, 40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2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28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ягкая кровля, фасад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кирпичной кладки стен отдельными местами (выход .вентшах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 xml:space="preserve">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на покрытия кровли простой сложности из листовой стали без настенных желобов и свесов вент.шах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учшенная штукатурка фасадов цементно-известковым раствором по камню ст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ов по подготовленной поверхности перхлорвинилов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двери деревянн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покрытий кровель из рулонных матери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борка цементных стяж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стройство выравнивающих стяжек цементно-песчаных толщино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рунтовка оснований из бетона или раствора битумной грунтовкой с ее пригото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кровли из наплавляемых материалов в два сло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грузочные работы мусора строительного с погрузкой вручну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2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возка грузов автомобилями-самосвалами грузоподъемностью 10 т, работающих вне карьера, на расстояние: до 20 км I класс гру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79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етонные карнизы и фаса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мление листовым металлом t==2 мм карниз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монт кирпичной кладки фасада с внутренней сторо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емонт штукатурки гладких фасадов цементно-известковым растворо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раска фасадов с подготовкой поверхности перхлорвинилов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гидроподъемники высотой подъема 18 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ш.-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69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Shilling Ekaterina Sergeevna</cp:lastModifiedBy>
  <cp:lastPrinted>2017-11-17T18:16:00Z</cp:lastPrinted>
  <dcterms:modified xsi:type="dcterms:W3CDTF">2018-07-09T07:28:00Z</dcterms:modified>
  <cp:revision>42</cp:revision>
  <dc:subject/>
  <dc:title/>
</cp:coreProperties>
</file>