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2» ию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8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70989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РП-Силикатный от опоры №2-00/10 до концевой опоры №2-00/25 и от опоры №2-00/20 до опоры №2-07/2 по адресу: г. Саратов, Ново-Астраханское шоссе, д. 3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 «pdf» в 1 (одном) экземпляре и в формате «dwg» 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2.07.2018 года по 05.10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трассы ВЛИ-0,4кВ РП-Силикатный от опоры №2-00/10 до концевой опоры №2-00/25 и от опоры №2-00/20 до опоры №2-07/2 по адресу: г. Саратов, Ново-Астраханское шоссе, д. 32, протяженностью ориентировочно 53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рабочей документации в установленном порядк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5 023 (Сто двадцать пять тысяч двадцать три) рубля 08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</w:t>
            </w:r>
            <w:r>
              <w:rPr>
                <w:spacing w:val="-2"/>
                <w:w w:val="102"/>
              </w:rPr>
              <w:t> </w:t>
            </w:r>
            <w:r>
              <w:rPr>
                <w:spacing w:val="-2"/>
                <w:w w:val="102"/>
                <w:lang w:val="zxx"/>
              </w:rPr>
              <w:t>29.01.2018 г. № 15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07-12T10:33:00Z</dcterms:modified>
  <cp:revision>203</cp:revision>
  <dc:subject/>
  <dc:title/>
</cp:coreProperties>
</file>