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527-18-ип от 23.04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5 02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пять тысяч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0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9 071 (Девятнадцать тысяч 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7 5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пятьсо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7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емьсот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4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7-11T12:02:00Z</dcterms:modified>
  <cp:revision>181</cp:revision>
  <dc:subject/>
  <dc:title>Договор купли-продажи оборудования</dc:title>
</cp:coreProperties>
</file>