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 от 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527-18-ип от 23.04.2018 года. ТУ №6527 от 23.04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РП-Силикатный от опоры №2-00/10 до концевой опоры №2-00/25 и от опоры №2-00/20 до опоры №2-07/2 по адресу: г. Саратов, Ново-Астраханское шоссе, д. 3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ВЛИ-0,4кВ РП-Силикатный от опоры №2-00/10 до концевой опоры №2-00/25 и от опоры №2-00/20 до опоры №2-07/2 по адресу: г. Саратов, Ново-Астраханское шоссе, д. 32, протяженностью ориентировочно 53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2.07.2018 года по 05.10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Ново-Астраханское шоссе, д. 3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8-06-01T07:50:00Z</cp:lastPrinted>
  <dcterms:modified xsi:type="dcterms:W3CDTF">2018-07-12T06:36:00Z</dcterms:modified>
  <cp:revision>118</cp:revision>
  <dc:subject/>
  <dc:title>Приложение № 1</dc:title>
</cp:coreProperties>
</file>