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highlight w:val="yellow"/>
        </w:rPr>
      </w:pPr>
      <w:r>
        <w:rPr>
          <w:rFonts w:cs="Arial"/>
          <w:b/>
          <w:bCs/>
          <w:caps/>
          <w:kern w:val="2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412-18-ип от 23.03.2018 года. ТУ №6412 от 23.03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РУ-0,4 кВ ТП-1251 до границы земельного участка по адресу: г. Саратов, ул. им. И.П. Бардина, д. 3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трассы 2КЛ-0,4 кВ от разных секций шин РУ-0,4 кВ ТП-1251 до границы земельного участка по адресу: г. Саратов, ул. им. И.П. Бардина, д. 31, протяженностью ориентировочно 2х2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2.07.2018 года по 14.1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им. И.П. Бардина, д. 31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8-07-05T15:26:00Z</cp:lastPrinted>
  <dcterms:modified xsi:type="dcterms:W3CDTF">2018-07-12T06:50:00Z</dcterms:modified>
  <cp:revision>121</cp:revision>
  <dc:subject/>
  <dc:title>Приложение № 1</dc:title>
</cp:coreProperties>
</file>