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5483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 от  опоры  №2-10/5  ВЛИ-0,4кВ  РП-Репин  до границы земельного участка по адресу: г. Саратов, ул. им. Лебедева-Кумача, уч. №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01.2018 года по 12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провода СИ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существующих опор – 2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ж/б опор – 3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35мм2+1х54,6 мм2 протяженностью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ящика ЯБПВУ на существующей опор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Переподключение существующих абонентов на новую ВЛИ -0,4кеВ РП – Репи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0 239 (Сто двадцать тысяч двести тридцать девять) рублей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1-26T04:09:00Z</dcterms:modified>
  <cp:revision>173</cp:revision>
  <dc:subject/>
  <dc:title/>
</cp:coreProperties>
</file>