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 от _________ 201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"_____ "  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 №5669-17-ип от 11.08.2017 года. ТУ №6144  от  11.08.2017 года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57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 от  опоры  №2-10/5  ВЛИ-0,4кВ  РП-Репин  до границы земельного участка по адресу: г. Саратов, ул. им. Лебедева-Кумача, уч. №2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провода СИ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существующих опор – 2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ж/б опор – 3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4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3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8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5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 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Монтаж ящика ЯБПВУ на существующей опор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 Переподключение существующих абонентов на новую ВЛИ -0,4кеВ РП – Репи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6.01.2018 года  по  12.02.2018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6"/>
                <w:szCs w:val="6"/>
              </w:rPr>
            </w:pPr>
            <w:r>
              <w:rPr>
                <w:b/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И-0,4кВ РП - Репин от опоры №2-10/5 до опоры у границы земельного участка с кадастровым номером 64:48:040422:136 расположенного в Ленинском районе, г. Саратова, ул. Лебедева – Кумача, уч. №2   (шифр 11-17-152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yle14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1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1-23T11:04:00Z</cp:lastPrinted>
  <dcterms:modified xsi:type="dcterms:W3CDTF">2018-01-25T16:22:00Z</dcterms:modified>
  <cp:revision>143</cp:revision>
  <dc:subject/>
  <dc:title>Приложение № 1</dc:title>
</cp:coreProperties>
</file>