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провода СИП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опор – 2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– 3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монтаж  воздушной  линии  изолированной  проводом  марки СИП 2, сечением  3х3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85 метров, от опоры № 2-10/5 ВЛИ-0,4кВ РП-Репин до границ земельного участка по адресу: г. Саратов, ул. им. Лебедева-Кумача, уч. № 2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 повторного   заземления   на 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ящика ЯБПВУ на существующей опоре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существующих абонентов на новую ВЛИ -0,4кеВ РП – Репин;</w:t>
      </w:r>
    </w:p>
    <w:p>
      <w:pPr>
        <w:pStyle w:val="Normal"/>
        <w:numPr>
          <w:ilvl w:val="0"/>
          <w:numId w:val="4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669-17-ип от 11.08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20 239 (Сто двадцать тысяч двести тридцать девять) рублей  50 коп., в том числе НДС 18 % - 18 341 (Восемнадцать  тысяч  триста сорок один) рубль 62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6 071 (Тридцать шесть тысяч семьдесят один) рубль 8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5 502   (Пять  тысяч пятьсот два) рубля  4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янва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 _______________________А. Н. Куликов</w:t>
      </w:r>
    </w:p>
    <w:p>
      <w:pPr>
        <w:pStyle w:val="Normal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1-09T17:20:00Z</cp:lastPrinted>
  <dcterms:modified xsi:type="dcterms:W3CDTF">2018-01-25T16:22:00Z</dcterms:modified>
  <cp:revision>331</cp:revision>
  <dc:subject/>
  <dc:title>Договор купли-продажи оборудования</dc:title>
</cp:coreProperties>
</file>