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12» июл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90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8067112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Предмет закуп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поставку противогазов</w:t>
            </w:r>
          </w:p>
        </w:tc>
      </w:tr>
      <w:tr>
        <w:trPr>
          <w:trHeight w:val="2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личество Продукции указано в Спецификации на продукцию (Приложение № 1 к Договору).</w:t>
            </w:r>
          </w:p>
          <w:tbl>
            <w:tblPr>
              <w:tblW w:w="5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3103"/>
              <w:gridCol w:w="1134"/>
              <w:gridCol w:w="817"/>
            </w:tblGrid>
            <w:tr>
              <w:trPr>
                <w:trHeight w:val="240" w:hRule="atLeast"/>
              </w:trPr>
              <w:tc>
                <w:tcPr>
                  <w:tcW w:w="606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п/п</w:t>
                  </w:r>
                </w:p>
              </w:tc>
              <w:tc>
                <w:tcPr>
                  <w:tcW w:w="3103" w:type="dxa"/>
                  <w:tcBorders>
                    <w:top w:val="single" w:sz="8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Наименование Товара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Кол-во</w:t>
                  </w:r>
                </w:p>
              </w:tc>
              <w:tc>
                <w:tcPr>
                  <w:tcW w:w="81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  <w:szCs w:val="23"/>
                    </w:rPr>
                    <w:t>Ед. изм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ивогаз гражданский фильтрующий ГП-7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50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Шт.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eastAsia="Calibri" w:cs="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Качество поставляемой Продукции должно соответствовать ГОСТам, ОСТам, ТУ или другой нормативно-технической документации.</w:t>
            </w:r>
          </w:p>
          <w:p>
            <w:pPr>
              <w:pStyle w:val="11"/>
              <w:spacing w:before="0" w:after="0"/>
              <w:ind w:left="0" w:right="0"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дукция должна быть новой, не использованной повторно, не восстановленной. Маркировка и упаковка Продукции должна соответствовать требованиям, предъявляемым для данного вида Продукции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еспечивающей ее сохранность при транспортировке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авщик обязан передать Продукцию Заказчику свободной от прав третьих лиц, не находящейся в залоге, под арестом и свободной от любых других обременений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Вместе с продукцией Поставщик должен передать Заказчику необходимые товаросопроводительные документы и соответствующие сертификат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Приемка Товара осуществляется в соответствии с инструкциями П-6 (утверждена Постановлением Госарбитража СССР от 15.06.1965 г. в ред. от 14.11.1974 г.) и П-7 (утверждена Постановлением Госарбитража СССР от 25.04.1966 г. в ред. от 14.11.1974 г.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  <w:t>Доставка продукции осуществляется за счет Поставщика на склад Заказчика по адресу: г. Саратов ул. Лунная 43 «Д».</w:t>
            </w:r>
          </w:p>
          <w:p>
            <w:pPr>
              <w:pStyle w:val="31"/>
              <w:ind w:hanging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Поставка Товара осуществляется Поставщиком</w:t>
            </w:r>
            <w:r>
              <w:rPr>
                <w:color w:val="000000"/>
                <w:szCs w:val="24"/>
              </w:rPr>
              <w:t xml:space="preserve"> в течении 10 (десяти) рабочих дней с момента оплаты счет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Товара, поставляемого по Договору, указывается в спецификации (Приложение №1 к Договору) и составляет 110 000 (Сто десять тысяч рублей) 00 коп.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Заказчик производит предварительную оплату в размере 50 (пятидесяти) процентов стоимости Товара, указанной в пункте 2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Товара, с учетом выплаченного аванса, производится Заказчиком не позднее 10 (десяти) банковских дней с даты подписания представителем Заказчика товарной накладной и получения счета-фактур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99.11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99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Договор вступает в силу с момента его подписания обеими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31">
    <w:name w:val="Основной текст с отступом 31"/>
    <w:basedOn w:val="Normal"/>
    <w:qFormat/>
    <w:pPr>
      <w:widowControl/>
      <w:ind w:firstLine="708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8-07-12T10:36:00Z</dcterms:modified>
  <cp:revision>178</cp:revision>
  <dc:subject/>
  <dc:title/>
</cp:coreProperties>
</file>