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/>
      </w:pPr>
      <w:r>
        <w:rPr>
          <w:b/>
          <w:shd w:fill="FFFFFF" w:val="clear"/>
        </w:rPr>
        <w:t>«12» июл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91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8067112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Предмет закупк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о заключения договора на поставку автоэмали и </w:t>
            </w:r>
            <w:r>
              <w:rPr>
                <w:sz w:val="22"/>
                <w:szCs w:val="22"/>
              </w:rPr>
              <w:t>расходных материалов для лакокрасочных работ, и расходных материалов для шиномонтажа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аименование и количество Продукции указано в Спецификации на продукцию (Приложение № 3 к Договору).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  <w:tab w:val="left" w:pos="1080" w:leader="none"/>
              </w:tabs>
              <w:spacing w:before="0" w:after="60"/>
              <w:ind w:left="0" w:right="0" w:firstLine="709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Качество поставляемой Продукции должно соответствовать ГОСТам, ОСТам, ТУ или другой нормативно-технической документации.</w:t>
            </w:r>
          </w:p>
          <w:p>
            <w:pPr>
              <w:pStyle w:val="11"/>
              <w:spacing w:before="0" w:after="0"/>
              <w:ind w:left="0" w:right="0" w:firstLine="70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дукция должна быть новой, не использованной повторно, не восстановленной. Маркировка и упаковка Продукции должна соответствовать требованиям, предъявляемым для данного вида Продукции,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беспечивающей ее сохранность при транспортировке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тавщик обязан передать Продукцию Заказчику свободной от прав третьих лиц, не находящейся в залоге, под арестом и свободной от любых других обременений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>Вместе с продукцией Поставщик должен передать Заказчику необходимые товаросопроводительные документы и соответствующие сертификаты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Приемка Товара осуществляется в соответствии с инструкциями П-6 (утверждена Постановлением Госарбитража СССР от 15.06.1965 г. в ред. от 14.11.1974 г.) и П-7 (утверждена Постановлением Госарбитража СССР от 25.04.1966 г. в ред. от 14.11.1974 г.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овара производится на условиях, согласованных в соответствующей Спецификации, путем передачи Поставщиком Товара на складе Поставщика.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before="0" w:after="60"/>
              <w:ind w:left="0" w:right="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Товара осуществляется партиями, формируемыми по отдельным Заявкам, направляемым Заказчиком посредством факсимильной и/или электронной связи Поставщику или лично в течение срока действия Договора. 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before="0" w:after="60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(пяти) рабочих дней со дня направления Заявки Поставщик обязан составить и согласовать с Заказчиком Спецификацию на партию Товара, отражающую ассортимент, количество, срок поставки, стоимость и другие условия.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before="0" w:after="60"/>
              <w:ind w:left="0" w:right="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ки Товара определяется Поставщиком исходя из наличия Товара на складах. Срок поставки указываются Поставщиком в согласованных Спецификациях (Приложение № 2). Допускается досрочная поставка Товара по согласованию с Заказчиком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за период действия договора не должна превышать 350 000 (триста пятьдесят тысяч) рублей, в случае превышения указанной суммы Товар по настоящему договору не поставляется и платежи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 xml:space="preserve">Заказчик обязан оплатить Товар в течение 10 (десяти) рабочих дней после даты выставления счета. Цена, указанная в счете является твердой и не подлежит изменению на период оплаты. </w:t>
            </w:r>
          </w:p>
          <w:p>
            <w:pPr>
              <w:pStyle w:val="P5"/>
              <w:ind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Поставщик приступает к процедуре поставки Товара только после оплаты Заказчиком полной стоимости (100 процентов) партии Товар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.52.2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.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before="0" w:after="60"/>
              <w:ind w:left="0" w:right="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вступает в силу с момента его подписания и действует до выполнения Поставщиком своих обязательств по заявкам Покупателя на сумму 350 000 (триста пятьдесят тысяч) рублей, без НДС, но не позднее 30 июля 2019 года.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7z2">
    <w:name w:val="WW8Num7z2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31">
    <w:name w:val="Основной текст с отступом 31"/>
    <w:basedOn w:val="Normal"/>
    <w:qFormat/>
    <w:pPr>
      <w:widowControl/>
      <w:ind w:firstLine="708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11-24T09:42:00Z</cp:lastPrinted>
  <dcterms:modified xsi:type="dcterms:W3CDTF">2018-07-12T10:37:00Z</dcterms:modified>
  <cp:revision>186</cp:revision>
  <dc:subject/>
  <dc:title/>
</cp:coreProperties>
</file>