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4253" w:leader="none"/>
          <w:tab w:val="left" w:pos="5245" w:leader="none"/>
          <w:tab w:val="right" w:pos="10374" w:leader="none"/>
        </w:tabs>
        <w:ind w:firstLine="5954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tabs>
          <w:tab w:val="clear" w:pos="709"/>
          <w:tab w:val="left" w:pos="4253" w:leader="none"/>
        </w:tabs>
        <w:ind w:firstLine="5954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tabs>
          <w:tab w:val="clear" w:pos="709"/>
          <w:tab w:val="left" w:pos="4253" w:leader="none"/>
        </w:tabs>
        <w:ind w:firstLine="5954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tabs>
          <w:tab w:val="clear" w:pos="709"/>
          <w:tab w:val="left" w:pos="4253" w:leader="none"/>
        </w:tabs>
        <w:ind w:firstLine="5954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253" w:leader="none"/>
          <w:tab w:val="left" w:pos="4962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</w:rPr>
        <w:t>________________ Е.Н. Стрелин</w:t>
      </w:r>
    </w:p>
    <w:p>
      <w:pPr>
        <w:pStyle w:val="Standard"/>
        <w:tabs>
          <w:tab w:val="clear" w:pos="709"/>
          <w:tab w:val="left" w:pos="4253" w:leader="none"/>
          <w:tab w:val="right" w:pos="10374" w:leader="none"/>
        </w:tabs>
        <w:ind w:firstLine="5954"/>
        <w:jc w:val="left"/>
        <w:rPr>
          <w:b/>
          <w:b/>
        </w:rPr>
      </w:pPr>
      <w:r>
        <w:rPr>
          <w:b/>
          <w:shd w:fill="FFFFFF" w:val="clear"/>
        </w:rPr>
        <w:t>«13» июл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92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71437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813 по адресу: г. Саратов, ул. 2-я Прокатная/ ул. Измайлов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10кВ от ТП-859 до ТП-813.</w:t>
            </w:r>
          </w:p>
          <w:p>
            <w:pPr>
              <w:pStyle w:val="Standard"/>
              <w:rPr/>
            </w:pPr>
            <w:r>
              <w:rPr/>
              <w:t>2КЛ-0,4кВ от ТП-813 до ВРУ многоэтажного жилого дома по адресу: г. Саратов, ул. 2-я Прокатная, 22А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3.07.2018 года по 20.08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Э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Монтаж в РУ-10кВ ТП-813 в двух резервных линейных ячейках выключателей нагрузки ВНА-10/630-2шт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Прокладка 2КЛ-10кВ от РУ-10кВ ТП-859 до РУ-10кВ ТП-813, АСБ-10-3х150мм2, общей протяженностью 483 метр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Прокладка 2КЛ-0,4кВ от РУ-0,4кВ ТП-813 до ВРУ многоэтажного жилого дома, АСБ-1-4х120мм2, общей протяженностью 282 метр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 407 904 (Два миллиона четыреста семь тысяч девятьсот четыре) рубля 09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29.01.2018 г. № 15-4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07-13T06:41:00Z</dcterms:modified>
  <cp:revision>187</cp:revision>
  <dc:subject/>
  <dc:title/>
</cp:coreProperties>
</file>