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6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июл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185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аварийно-восстановительные работы ВЛИ-0,4кВ, ТП-1358 по ул. Подшипниковая, 2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7.2018 года по 20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ы по договору выполняются в соответстви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 ПУЭ, ПТЭЭСиС, ГОСТ 18410-73, СП 76. 13330.2016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ВЛИ-0,4кВ, ВЛИ-0,4кВ, ТП-1358 по ул. Подшипниковая, 22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2 834 (Сто сорок две тысячи восемьсот тридцать четыре) рубля 2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7-16T06:14:00Z</dcterms:modified>
  <cp:revision>130</cp:revision>
  <dc:subject/>
  <dc:title/>
</cp:coreProperties>
</file>