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7185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в ТП-873 по адресу: г. Саратов, ул. Гришаева, 6-8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РУ-0,4 кВ РП-Батавин до ВРУ-1 школ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РУ-0,4 кВ РП-Батавин до ВРУ-2 школы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РУ-0,4кВ ТП-873 до ВРУ-3 школы,</w:t>
            </w:r>
          </w:p>
          <w:p>
            <w:pPr>
              <w:pStyle w:val="Standard"/>
              <w:rPr/>
            </w:pPr>
            <w:r>
              <w:rPr/>
              <w:t>2КЛ-0,4кВ от разных секций шин РУ-0,4кВ ТП-873 до ВРУ-4 школы по адресу: г. Саратов, микрорайон №7 жилого района «Солнечный-2» в Кировском район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6.07.2018 года по 18.10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реконструкции ТП-873 с заменой двух трансформаторов мощностью 400кВА на трансформаторы мощностью 630кВА с ПК-10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2КЛ-0,4кВ от разных секций шин РУ-0,4кВ РП-Батавин до ВРУ-1 школы, протяженностью ориентировочно 2х120 метров; 2КЛ-0,4кВ от разных секций шин РУ-0,4кВ РП-Батавин до ВРУ-2 школы, протяженностью ориентировочно 2х120 метров; 2КЛ-0,4кВ от разных секций шин РУ-0,4кВ ТП-873 до ВРУ-3 школы, протяженностью ориентировочно 2х220 метров, 2КЛ-0,4кВ от разных секций шин РУ-0,4кВ ТП-873 до ВРУ-4 школы, протяженностью ориентировочно 2х220 метров по адресу: г. Саратов, микрорайон №7 жилого района «Солнечный-2» в Кировском район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6 708 (Шестьсот сорок шесть тысяч семьсот восемь) рублей 5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7-16T06:19:00Z</dcterms:modified>
  <cp:revision>199</cp:revision>
  <dc:subject/>
  <dc:title/>
</cp:coreProperties>
</file>