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712-18-ип от 20.06.2018 года. ТУ №6712 от 20.06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ТП-873 по адресу: г. Саратов, ул. Гришаева, 6-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 кВ РП-Батавин до ВРУ-1 школы,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 кВ РП-Батавин до ВРУ-2 шко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РУ-0,4кВ ТП-873 до ВРУ-3 школ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РУ-0,4кВ ТП-873 до ВРУ-4 ш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г. Саратов, микрорайон №7 жилого района «Солнечный-2» в Кировском район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                                                                                                          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реконструкции </w:t>
            </w:r>
            <w:r>
              <w:rPr>
                <w:sz w:val="22"/>
                <w:szCs w:val="22"/>
              </w:rPr>
              <w:t>ТП-873 с заменой двух трансформаторов мощностью 400кВА на трансформаторы мощностью 630кВА с ПК-1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трассы </w:t>
            </w:r>
            <w:r>
              <w:rPr>
                <w:sz w:val="22"/>
                <w:szCs w:val="22"/>
              </w:rPr>
              <w:t>2КЛ-0,4кВ от разных секций шин РУ-0,4кВ РП-Батавин до ВРУ-1 школы, протяженностью ориентировочно 2х120 метров; 2КЛ-0,4кВ от разных секций шин РУ-0,4кВ РП-Батавин до ВРУ-2 школы, протяженностью ориентировочно 2х120 метров; 2КЛ-0,4кВ от разных секций шин РУ-0,4кВ ТП-873 до ВРУ-3 школы, протяженностью ориентировочно 2х220 метров, 2КЛ-0,4кВ от разных секций шин РУ-0,4кВ ТП-873 до ВРУ-4 школы, протяженностью ориентировочно 2х220 метров по адресу: г. Саратов,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икрорайон №7 жилого района «Солнечный-2» в Кировском районе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6.07.2018 года по 18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микрорайон №7 жилого района «Солнечный-2» в Кировском район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7-16T09:25:00Z</cp:lastPrinted>
  <dcterms:modified xsi:type="dcterms:W3CDTF">2018-07-16T05:43:00Z</dcterms:modified>
  <cp:revision>93</cp:revision>
  <dc:subject/>
  <dc:title>Приложение № 1</dc:title>
</cp:coreProperties>
</file>