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712-18-ип от 20.06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646 70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сот сорок шесть тысяч семьсот 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5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98 6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восемь тысяч  шестьсот пя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4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94 0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четыре тысячи две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5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9 5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евять тысяч пятьсот девяносто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1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7-16T06:03:00Z</dcterms:modified>
  <cp:revision>181</cp:revision>
  <dc:subject/>
  <dc:title>Договор купли-продажи оборудования</dc:title>
</cp:coreProperties>
</file>