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7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248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ТП №3 (по генплану) до ВРУ1 жилого дома №1 б/с А по адресу: г. Саратов, Ленинский район, ул. Блинов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ТП №3 (по генплану) до ВРУ2 жилого дома №1 б/с Б по адресу: г. Саратов, Ленинский район, ул. Блинов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ТП №3 (по генплану) до ВРУ12 жилого дома №2 б/с А по адресу: г. Саратов, Ленинский район, ул. Блинова.</w:t>
            </w:r>
          </w:p>
          <w:p>
            <w:pPr>
              <w:pStyle w:val="Standard"/>
              <w:rPr/>
            </w:pPr>
            <w:r>
              <w:rPr/>
              <w:t>4КЛ-0,4кВ от ТП №3 (по генплану) до ВРУ13 жилого дома №2 б/с Б по адресу: г. Саратов, Ленинский район, ул. Блинов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7.2018 года по 28.10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Прокладка 4КЛ-0,4кВ от разных секций шин РУ-0,4кВ ТП №3 (по генплану) до ВРУ1 жилого дома №1 б/с А, АСБл-1-4х150мм2 общей протяженностью 300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Прокладка 4КЛ-0,4кВ от разных секций шин РУ-0,4кВ ТП №3 (по генплану) до ВРУ2 жилого дома №1 б/с Б, АСБл-1-4х150мм2 общей протяженностью 5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Прокладка 4КЛ-0,4кВ от разных секций шин РУ-0,4кВ ТП №3 (по генплану) до ВРУ12 жилого дома №2 б/с А, АСБл-1-4х120мм2 общей протяженностью 34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Прокладка 4КЛ-0,4кВ от разных секций шин РУ-0,4кВ ТП №3 (по генплану) до ВРУ13 жилого дома №2 б/с Б, АСБл-1-4х120мм2 общей протяженностью 542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 731 419 (Три миллиона семьсот тридцать одна тысяча четыреста девятнадцать) рублей 20 коп.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7-17T12:44:00Z</dcterms:modified>
  <cp:revision>194</cp:revision>
  <dc:subject/>
  <dc:title/>
</cp:coreProperties>
</file>