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 201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Волгостройдом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В. Зайце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"/>
                <w:szCs w:val="2"/>
              </w:rPr>
            </w:pPr>
            <w:r>
              <w:rPr>
                <w:rFonts w:cs="Arial CYR" w:ascii="Arial CYR" w:hAnsi="Arial CYR"/>
                <w:sz w:val="2"/>
                <w:szCs w:val="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  <w:gridCol w:w="83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3101-15-ит от 11.12.2015 года. ТУ №7839 от 29.10.2015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КЛ-0,4кВ от ТП №3 (по генплану) до ВРУ1 жилого дома №1 б/с А по адресу: г. Саратов, Ленинский район, ул. Блино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4КЛ-0,4кВ от ТП №3 (по генплану) до ВРУ2 жилого дома №1 б/с Б по адресу: г. Саратов, Ленинский район, ул. Блино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КЛ-0,4кВ от ТП №3 (по генплану) до ВРУ12 жилого дома №2 б/с А по адресу: г. Саратов, Ленинский район, ул. Блино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КЛ-0,4кВ от ТП №3 (по генплану) до ВРУ13 жилого дома №2 б/с Б по адресу: г. Саратов, Ленинский район, ул. Блинов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Прокладка 4КЛ-0,4кВ от разных секций шин РУ-0,4кВ ТП №3 (по генплану) до ВРУ1 жилого дома №1 б/с А, АСБл-1-4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3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Прокладка 4КЛ-0,4кВ от разных секций шин РУ-0,4кВ ТП №3 (по генплану) до ВРУ2 жилого дома №1 б/с Б, АСБл-1-4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5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Прокладка 4КЛ-0,4кВ от разных секций шин РУ-0,4кВ ТП №3 (по генплану) до ВРУ12 жилого дома №2 б/с А, АСБл-1-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3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Прокладка 4КЛ-0,4кВ от разных секций шин РУ-0,4кВ ТП №3 (по генплану) до ВРУ13 жилого дома №2 б/с Б, АСБл-1-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542 метров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7.07.2018 года по 28.10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«Трансформаторная подстанция (№3 по генплану) по типу К-42-1000 по адресу: г. Саратов, ул. Блинова. Реконструкция РП-Безымянный. 2КЛ-10кВ от РП-Безымянный до новой ТП. КЛ-0,4кВ от РУ-0,4кВ новой ТП до ВРУ 1 ж/д №1 б/с А, ВРУ 2 ж/д №1 б/с Б, ВРУ 12 ж/д №2 б/с А, ВРУ-13 ж/д №2 б/с Б по адресу: г. Саратов, ул. Блинова». Т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. 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ифр </w:t>
            </w:r>
            <w:r>
              <w:rPr>
                <w:spacing w:val="-2"/>
                <w:w w:val="102"/>
                <w:sz w:val="22"/>
                <w:szCs w:val="22"/>
              </w:rPr>
              <w:t>09-16-141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6-25T14:16:00Z</cp:lastPrinted>
  <dcterms:modified xsi:type="dcterms:W3CDTF">2018-07-17T05:40:00Z</dcterms:modified>
  <cp:revision>200</cp:revision>
  <dc:subject/>
  <dc:title>Приложение № 1</dc:title>
</cp:coreProperties>
</file>