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9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8067269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КЛ-0,4кВ от ТП №4 (по генплану) до ВРУ3 жилого дома №1 б/с В по адресу: г. Саратов, ул. Блинов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КЛ-0,4кВ от ТП №4 (по генплану) до ВРУ4 жилого дома №1 б/с Г по адресу: г. Саратов, ул. Блинов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КЛ-0,4кВ от ТП №4 (по генплану) до ВРУ5 жилого дома №1 б/с Д по адресу: г. Саратов, ул. Блинов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КЛ-0,4кВ от ТП №4 (по генплану) до ВРУ14 жилого дома №2 б/с В по адресу: г. Саратов, ул. Блинов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0,4кВ от ТП №4 (по генплану) до ВРУ15 офисных помещений по адресу: г. Саратов, ул. Блинов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0,4кВ от ТП №4 (по генплану) до ЩАП крышной котельной по адресу: г. Саратов, ул. Блинова.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>С 18.07.2018 года по 30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.Прокладка 4КЛ-0,4кВ от разных секций шин РУ-0,4кВ ТП №4 (по генплану) до ВРУ3 жилого дома №1 б/с В, АСБл-1-4х150мм2 общей протяженностью 336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2.Прокладка 4КЛ-0,4кВ от разных секций шин РУ-0,4кВ ТП №4 (по генплану) до ВРУ4 жилого дома №1 б/с Г, АСБл-1-4х120мм2 общей протяженностью 19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3.Прокладка 4КЛ-0,4кВ от разных секций шин РУ-0,4кВ ТП №4 (по генплану) до ВРУ5 жилого дома №1 б/с Д, АСБл-1-4х120мм2 общей протяженностью 232 мет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.Прокладка 4КЛ-0,4кВ от разных секций шин РУ-0,4кВ ТП №4 (по генплану) до ВРУ14 жилого дома №2 б/с В, АСБл-1-4х120мм2 общей протяженностью 292 мет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5.Прокладка 2КЛ-0,4кВ от разных секций шин РУ-0,4кВ ТП №4 (по генплану) до ВРУ15 офисных помещений, АСБл-1-4х50мм2 общей протяженностью 116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6.Прокладка 2КЛ-0,4кВ от разных секций шин РУ-0,4кВ ТП №4 (по генплану) до ЩАП крышной котельной, АСБл-1-4х50мм2 общей протяженностью 168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 081 953 (Три миллиона восемьдесят одна тысяча девятьсот пятьдесят три) рубля 06 коп.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</w:t>
            </w:r>
            <w:r>
              <w:rPr>
                <w:spacing w:val="-2"/>
                <w:w w:val="102"/>
                <w:sz w:val="23"/>
                <w:szCs w:val="23"/>
              </w:rPr>
              <w:t>7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.2018 г. № 126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7-18T07:12:00Z</dcterms:modified>
  <cp:revision>195</cp:revision>
  <dc:subject/>
  <dc:title/>
</cp:coreProperties>
</file>