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Волгостройдом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В. Зайц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746-16-ит от 17.06.2016 года. ТУ №2982 от 05.05.2016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0,4кВ от ТП №4 (по генплану) до ВРУ3 жилого дома №1 б/с В по адресу: г. Саратов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0,4кВ от ТП №4 (по генплану) до ВРУ4 жилого дома №1 б/с Г по адресу: г. Саратов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0,4кВ от ТП №4 (по генплану) до ВРУ5 жилого дома №1 б/с Д по адресу: г. Саратов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0,4кВ от ТП №4 (по генплану) до ВРУ14 жилого дома №2 б/с В по адресу: г. Саратов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ТП №4 (по генплану) до ВРУ15 офисных помещений по адресу: г. Саратов, ул. Блино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ТП №4 (по генплану) до ЩАП крышной котельной по адресу: г. Саратов, ул. Блинов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Прокладка 4КЛ-0,4кВ от разных секций шин РУ-0,4кВ ТП №4 (по генплану) до ВРУ3 жилого дома №1 б/с В, АСБл-1-4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336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Прокладка 4КЛ-0,4кВ от разных секций шин РУ-0,4кВ ТП №4 (по генплану) до ВРУ4 жилого дома №1 б/с Г, АСБл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9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Прокладка 4КЛ-0,4кВ от разных секций шин РУ-0,4кВ ТП №4 (по генплану) до ВРУ5 жилого дома №1 б/с Д, АСБл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232 мет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Прокладка 4КЛ-0,4кВ от разных секций шин РУ-0,4кВ ТП №4 (по генплану) до ВРУ14 жилого дома №2 б/с В, АСБл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292 мет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Прокладка 2КЛ-0,4кВ от разных секций шин РУ-0,4кВ ТП №4 (по генплану) до ВРУ15 офисных помещений, АСБл-1-4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16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Прокладка 2КЛ-0,4кВ от разных секций шин РУ-0,4кВ ТП №4 (по генплану) до ЩАП крышной котельной, АСБл-1-4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168 метров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7.2018 года по 30.11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 (№4 по генплану) по типу К-42-1000 по адресу: г. Саратов, ул. Блинова. 2КЛ-10кВ от ТП №3 (по генплану) до новой ТП. КЛ-0,4кВ от РУ-0,4кВ новой ТП до ВРУ 3 ж/д №1 б/с В, ВРУ 4 ж/д №1 б/с Г, ВРУ 5 ж/д №1 б/с Д, ЩАП крышная котельная, ВРУ 15 офисных помещений, ВРУ 14 ж/д №2 б/с В по адресу: г. Саратов». Т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9-16-142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6-25T15:55:00Z</cp:lastPrinted>
  <dcterms:modified xsi:type="dcterms:W3CDTF">2018-07-18T05:05:00Z</dcterms:modified>
  <cp:revision>213</cp:revision>
  <dc:subject/>
  <dc:title>Приложение № 1</dc:title>
</cp:coreProperties>
</file>