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Волгостройдом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Зайцева Александра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кВ от разных секций шин РУ-0,4кВ ТП №4 (по генплану) до ВРУ3 жилого дома №1 б/с В, АСБл-1-4х150мм2 общей протяженностью 33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кВ от разных секций шин РУ-0,4кВ ТП №4 (по генплану) до ВРУ4 жилого дома №1 б/с Г, АСБл-1-4х120мм2 общей протяженностью 19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кВ от разных секций шин РУ-0,4кВ ТП №4 (по генплану) до ВРУ5 жилого дома №1 б/с Д, АСБл-1-4х120мм2 общей протяженностью 23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4КЛ-0,4кВ от разных секций шин РУ-0,4кВ ТП №4 (по генплану) до ВРУ14 жилого дома №2 б/с В, АСБл-1-4х120мм2 общей протяженностью 292 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от разных секций шин РУ-0,4кВ ТП №4 (по генплану) до ВРУ15 офисных помещений, АСБл-1-4х50мм2 общей протяженностью 11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рокладка 2КЛ-0,4кВ от разных секций шин РУ-0,4кВ ТП №4 (по генплану) до ЩАП крышной котельной, АСБл-1-4х50мм2 общей протяженностью 16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746-16-ит от 17.06.2016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081 953 (Три миллиона восемьдесят одна тысяча девятьсот пятьдесят три) рубля  06 коп.,  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24 585 (Девятьсот двадцать четыре тысячи пятьсот восемьдесят пять) рублей  91 коп.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</w:rPr>
        <w:t xml:space="preserve"> НДС не облагается (Упрощенная система налогообложения в соответствии со ст. 346.11 НК РФ),</w:t>
      </w:r>
      <w:r>
        <w:rPr>
          <w:spacing w:val="-2"/>
          <w:w w:val="102"/>
          <w:sz w:val="20"/>
          <w:szCs w:val="20"/>
          <w:lang w:val="zxx"/>
        </w:rPr>
        <w:t xml:space="preserve">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 А.В. Зайце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ию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 А.В. Зайц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 А.В. Зайц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Волгостройдом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0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Техническая, д. 7А, помещение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РН 1166451067936, ОКПО 033603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2122598 КПП 6452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05600000774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В. Зайце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6-27T13:39:00Z</cp:lastPrinted>
  <dcterms:modified xsi:type="dcterms:W3CDTF">2018-07-18T05:06:00Z</dcterms:modified>
  <cp:revision>371</cp:revision>
  <dc:subject/>
  <dc:title>Договор купли-продажи оборудования</dc:title>
</cp:coreProperties>
</file>