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8» ию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7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280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закуп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средств личной гигиены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и ассортимент указаны в Спецификации (Приложение № 1 к Договору).</w:t>
            </w:r>
          </w:p>
          <w:tbl>
            <w:tblPr>
              <w:tblW w:w="54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3411"/>
              <w:gridCol w:w="851"/>
              <w:gridCol w:w="708"/>
            </w:tblGrid>
            <w:tr>
              <w:trPr>
                <w:trHeight w:val="276" w:hRule="atLeast"/>
              </w:trPr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4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Продукции 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-во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Ед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ло туал. 100гр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9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м для рук гидрофильного действия 100м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м для рук гидрофобного действия 100м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м для защиты от УФ лучей туба 100м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ста очищающая 200м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енерирующий восстанавливающий крем для рук 100м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целях обеспечения на территории Таможенного союза защиты жизни и здоровья граждан, охраны окружающей среды, а также предупреждения действий, вводящих в заблуждение потребителей Товар должен соответствовать требованиям, установленным Техническим регламентом Таможенного союза ТР ТС 019/2011 «О безопасности средств индивидуальной защиты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11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должна быть новой, не использованной повторно, не восстановленной. Маркировка и упаковка Продукции должна соответствовать требованиям, предъявляемым для данного вида Продук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ей ее сохранность при транспортировке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родукцию Заказчику свободной от прав третьих лиц, не находящейся в залоге, под арестом и свободной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месте с продукцией Поставщик должен передать Заказчику необходимые товаросопроводительные документы и соответствующие сертификат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одавец поставляет (отгружает) Продукцию в количестве, ассортименте и комплектности, указанных в Спецификации (Приложение № 1) к Договору.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(отгрузка) Продукции осуществляется в течение 30 (тридцать) дней с момента оплаты Заказчиком счета согласно пункта 4.2.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(отгрузка) Продукции производится на складе Поставщика. Доставка Продукции на склад Заказчика осуществляется силами и/или за счет Заказчика. Поставщик считается исполнившим свое обязательство по поставке с момента передачи Продукции представителю Заказчика на складе Поставщика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 к Договору) и составляет 200 000 (двести тысяч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Заказчик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Заказчиком не позднее 10 (десяти) банковских дней с даты подписания представителем Заказчика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Заказчик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5.3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5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31">
    <w:name w:val="Основной текст с отступом 31"/>
    <w:basedOn w:val="Normal"/>
    <w:qFormat/>
    <w:pPr>
      <w:widowControl/>
      <w:ind w:firstLine="708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8-07-18T10:16:00Z</dcterms:modified>
  <cp:revision>201</cp:revision>
  <dc:subject/>
  <dc:title/>
</cp:coreProperties>
</file>