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19» июл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8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№ </w:t>
            </w:r>
            <w:r>
              <w:rPr/>
              <w:t>3180673157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на выполнение работ по нанесению антигравийной защиты автомобиля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</w:p>
        </w:tc>
      </w:tr>
      <w:tr>
        <w:trPr>
          <w:trHeight w:val="6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8" w:right="6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обязуется по заданию Заказчика осуществить нанесение антигравийной защиты на автомобиль Toyota Land Cruises 200 в количестве 1 единицы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en-US"/>
              </w:rPr>
              <w:t>В целях защиты жизни и здоровья человека, имущества, охраны окружающей среды и предупреждения действий, вводящих в заблуждение потребителей, оказываемые р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аботы должны выполняться в соответствии с нормами и правилами, установленными заводом-производителем автомобиля, действующим законодательством Российской Федерации и условиями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Работы по нанесению антигравийной защиты на автомобиль Заказчика осуществляется на производственных площадях Исполнителя с использованием запасных частей и расходных материалов последнего.</w:t>
            </w: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Доставка автомобилей к Исполнителю и от Исполнителя осуществляется силами Заказчика и за его счёт.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Работы по нанесению антигравийной защиты на автомобиль производятся Исполнителем по адресу: г. Саратов, ул. Федоровская д.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jc w:val="both"/>
              <w:rPr>
                <w:strike/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ем, характер работ, сроки исполнения и другая необходимая информация определяется в Заявке Заказчика (Приложение № 2 к Договору) и в Заказ – Наряде Исполнителя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тоимость работ по договору составляет 118 440 (Сто восемнадцать тысяч четыреста сорок) рублей.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 xml:space="preserve">Оплата по Договору осуществляется Заказчиком путем перечисления 100% оплаты стоимости работ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по нанесению антигравийной защиты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 xml:space="preserve">на счет Исполнителя, по факту выполненных работ (подписания Заказ – Наряда Заказчиком) в течение 5 (пяти) рабочих дней с момента выставления счета, путем перечисления денежных средств на счет Исполнителя. </w:t>
            </w:r>
          </w:p>
          <w:p>
            <w:pPr>
              <w:pStyle w:val="Normal"/>
              <w:widowControl/>
              <w:spacing w:before="5" w:after="0"/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платежа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262" w:leader="none"/>
              </w:tabs>
              <w:ind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его подписания и действует до исполнения сторонами всех своих обязательств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1">
    <w:name w:val="WW8Num10z1"/>
    <w:qFormat/>
    <w:rPr>
      <w:b/>
      <w:sz w:val="28"/>
      <w:szCs w:val="28"/>
    </w:rPr>
  </w:style>
  <w:style w:type="character" w:styleId="WW8Num10z2">
    <w:name w:val="WW8Num10z2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11-24T09:42:00Z</cp:lastPrinted>
  <dcterms:modified xsi:type="dcterms:W3CDTF">2018-07-19T07:40:00Z</dcterms:modified>
  <cp:revision>163</cp:revision>
  <dc:subject/>
  <dc:title/>
</cp:coreProperties>
</file>