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360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Новая ТП по адресу: г Саратов, пр. 50 лет Октября, д. 108 «В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ТП–43 по адресу: г. Саратов, ул. Тулайкова угол ул. Шехурдин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новой ТП до ТП–43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</w:rPr>
              <w:t>2КЛ-10кВ от новой ТП до ТП–281, где подключить их под общие клеммы с кабелями направлений к ТП–1023 (I с.ш.) и к ТП–1556 (Iс.ш.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7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камер КСО-394 в РУ-10кВ новой ТП с комплектом оборудования: КСО-394-03-4шт., КСО-394-06-2шт., КСО-394-11-2шт., шинный мост ШМР-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АСКУЭ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узла учета расхода электроэнергии в РУ-10кВ новой ТП, с применением приборов учета типа «Меркурий» 236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Реконструкция РУ-10кВ ТП-43 с монтажом оборудования КСО-394-03-3шт. и увеличением строительных размеров приямков под установку новых камер КС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2КЛ-10кВ от РУ-10кВ новой ТП до РУ-10кВ ТП–43, АСБ-10-3х150мм2 общей протяженностью ориентировочно 974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Прокладка 2КЛ-10кВ от РУ-10кВ новой ТП до ТП–281, где подключить их под общие клеммы с кабелями направлений к ТП–1023 (I с.ш.) и к ТП–1556 (Iс.ш.), АСБ-10-3х150мм2 общей протяженностью ориентировочно 1102 мет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 930 853 (Семь миллионов девятьсот тридцать тысяч восемьсот пятьдесят три) рубля 3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</w:rPr>
              <w:t>7</w:t>
            </w:r>
            <w:r>
              <w:rPr>
                <w:spacing w:val="-2"/>
                <w:w w:val="102"/>
                <w:lang w:val="zxx"/>
              </w:rPr>
              <w:t>.2018 г. № 126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20T06:54:00Z</dcterms:modified>
  <cp:revision>189</cp:revision>
  <dc:subject/>
  <dc:title/>
</cp:coreProperties>
</file>