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амер КСО-394 в РУ-10кВ новой ТП</w:t>
      </w:r>
      <w:r>
        <w:rPr>
          <w:spacing w:val="-2"/>
          <w:w w:val="102"/>
          <w:sz w:val="20"/>
          <w:szCs w:val="20"/>
        </w:rPr>
        <w:t xml:space="preserve"> по адресу</w:t>
      </w:r>
      <w:r>
        <w:rPr>
          <w:spacing w:val="-2"/>
          <w:w w:val="102"/>
          <w:sz w:val="20"/>
          <w:szCs w:val="20"/>
          <w:lang w:val="zxx"/>
        </w:rPr>
        <w:t>:  г Саратов, пр. 50 лет Октября, д. 108 «В»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с комплектом оборудования: КСО-394-03-4шт., КСО-394-06-2шт., КСО-394-11-2шт., шинный мост ШМР-2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АСКУЭ в новой ТП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узла учета расхода электроэнергии в РУ-10кВ новой ТП, с применением приборов учета типа «Меркурий» 236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р</w:t>
      </w:r>
      <w:r>
        <w:rPr>
          <w:spacing w:val="-2"/>
          <w:w w:val="102"/>
          <w:sz w:val="20"/>
          <w:szCs w:val="20"/>
          <w:lang w:val="zxx"/>
        </w:rPr>
        <w:t>еконструкция РУ-10кВ ТП-43</w:t>
      </w:r>
      <w:r>
        <w:rPr>
          <w:spacing w:val="-2"/>
          <w:w w:val="102"/>
          <w:sz w:val="20"/>
          <w:szCs w:val="20"/>
        </w:rPr>
        <w:t xml:space="preserve"> по адресу: </w:t>
      </w:r>
      <w:r>
        <w:rPr>
          <w:spacing w:val="-2"/>
          <w:w w:val="102"/>
          <w:sz w:val="20"/>
          <w:szCs w:val="20"/>
          <w:lang w:val="zxx"/>
        </w:rPr>
        <w:t>г. Саратов, ул. Тулайкова угол ул. Шехурдина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с монтажом оборудования КСО-394-03-3шт. и увеличением строительных размеров приямков под установку новых камер КС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10кВ от РУ-10кВ новой ТП до РУ-10кВ ТП–43, АСБ-10-3х150мм2 общей протяженностью ориентировочно 974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10кВ от РУ-10кВ новой ТП до ТП–281, где подключить их под общие клеммы с кабелями направлений к ТП–1023 (I с.ш.) и к ТП–1556 (Iс.ш.), АСБ-10-3х150мм2 общей протяженностью ориентировочно 110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132-17-ип от 18.12.2017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 930 853  (Семь миллионов девятьсот тридцать тысяч восемьсот пятьдесят три) рубля  39 коп., в том числе НДС 18 % - 1 209 791 (Один миллион двести девять тысяч семьсот девяносто один) рубль 2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 379 256 (Два миллиона триста семьдесят девять тысяч двести пятьдесят шест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62 937  (Триста шестьдесят две тысячи девятьсот тридцать семь) рублей  3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7-17T15:13:00Z</cp:lastPrinted>
  <dcterms:modified xsi:type="dcterms:W3CDTF">2018-07-20T05:18:00Z</dcterms:modified>
  <cp:revision>371</cp:revision>
  <dc:subject/>
  <dc:title>Договор купли-продажи оборудования</dc:title>
</cp:coreProperties>
</file>