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132-17-ип от 18.12.2017 года. ТУ №9436 от 18.12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ая ТП по адресу: г Саратов, пр. 50 лет Октября, д. 108 «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–43 по адресу: г. Саратов, ул. Тулайкова угол ул. Шехурд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КЛ-10кВ от новой ТП до ТП–43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КЛ-10кВ от новой ТП до ТП–281, где подключить их под общие клеммы с кабелями направлений к ТП–1023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 и к ТП–1556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ш.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камер КСО-394 в РУ-10кВ новой ТП с комплектом оборудования: КСО-394-03-4шт., КСО-394-06-2шт., КСО-394-11-2шт., шинный мост ШМР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узла учета расхода электроэнергии в РУ-10кВ новой ТП, с применением приборов учета типа «Меркурий» 23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Реконструкция РУ-10кВ ТП-43 с монтажом оборудования КСО-394-03-3шт. и увеличением строительных размеров приямков под установку новых камер КС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Прокладка </w:t>
            </w:r>
            <w:r>
              <w:rPr>
                <w:sz w:val="22"/>
                <w:szCs w:val="22"/>
              </w:rPr>
              <w:t>2КЛ-10кВ от РУ-10кВ новой ТП до РУ-10кВ ТП–43</w:t>
            </w:r>
            <w:r>
              <w:rPr>
                <w:spacing w:val="-2"/>
                <w:w w:val="102"/>
                <w:sz w:val="22"/>
                <w:szCs w:val="22"/>
              </w:rPr>
              <w:t>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ориентировочно 97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.Прокладка </w:t>
            </w:r>
            <w:r>
              <w:rPr>
                <w:sz w:val="22"/>
                <w:szCs w:val="22"/>
              </w:rPr>
              <w:t>2КЛ-10кВ от РУ-10кВ новой ТП до ТП–281, где подключить их под общие клеммы с кабелями направлений к ТП–1023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 и к ТП–1556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.ш.)</w:t>
            </w:r>
            <w:r>
              <w:rPr>
                <w:spacing w:val="-2"/>
                <w:w w:val="102"/>
                <w:sz w:val="22"/>
                <w:szCs w:val="22"/>
              </w:rPr>
              <w:t>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ориентировочно 1102 метр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7.2018 года по 28.09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Строительство новой ТП по адресу: г. Саратов, пр. 50 лет Октября, д. 108, литера «В»». Альбом 1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424</w:t>
            </w:r>
            <w:r>
              <w:rPr>
                <w:spacing w:val="-2"/>
                <w:w w:val="102"/>
                <w:sz w:val="22"/>
                <w:szCs w:val="22"/>
              </w:rPr>
              <w:t>-04-18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17T13:52:00Z</cp:lastPrinted>
  <dcterms:modified xsi:type="dcterms:W3CDTF">2018-07-20T05:17:00Z</dcterms:modified>
  <cp:revision>176</cp:revision>
  <dc:subject/>
  <dc:title>Приложение № 1</dc:title>
</cp:coreProperties>
</file>