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</w:p>
    <w:p>
      <w:pPr>
        <w:pStyle w:val="Standard"/>
        <w:ind w:left="5244" w:hanging="0"/>
        <w:rPr/>
      </w:pPr>
      <w:r>
        <w:rPr>
          <w:b/>
        </w:rPr>
        <w:t xml:space="preserve"> 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9» янва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0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№ </w:t>
            </w:r>
            <w:r>
              <w:rPr/>
              <w:t>3180606405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56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ТП – 361 от опоры №2-00/1 до опоры №2-01/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РС 1-54-У3 по адресу: ул. Первомайская, 7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 -0,4кВ от ВЛИ – 0,4кВ ТП – 361 до ШРС по адресу: ул. Первомайская, д. 7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 -0,4кВ от ШРС ТП-361 до ВРУ объекта заявителя расположенного по адресу: ул. Первомайская, д. 74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29.01.2018 года по 11.06.2018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Проектирование реконструкции ВЛИ-0,4кВ ТП – 361 от опоры №2-00/1 до опоры №2-01/2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установки на здании ШРС 1-54У3 по адресу: ул. Первомайская, 72. Проектирование трассы КЛ -0,4кВ от ВЛИ – 0,4кВ ТП – 361 до проектируемого ШРС по адресу: ул. Первомайская, д. 72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 Проектирование трассы КЛ -0,4кВ от ШРС ТП – 361 до ВРУ объекта заявителя расположенного по адресу: ул. Первомайская, 74.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лифицированными кадровыми ресурсами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5 252 (Сто тридцать пять тысяч двести пятьдесят два) рубля 05 коп.,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и.о. генерального директора ЗАО «СПГЭС» от 20.12.2017 г. № 238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8-01-29T14:01:00Z</cp:lastPrinted>
  <dcterms:modified xsi:type="dcterms:W3CDTF">2018-01-29T10:01:00Z</dcterms:modified>
  <cp:revision>186</cp:revision>
  <dc:subject/>
  <dc:title/>
</cp:coreProperties>
</file>