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</w:rPr>
        <w:t xml:space="preserve">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/>
      </w:pPr>
      <w:r>
        <w:rPr/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755-17-ип от 04.09.2017 года. ТУ № 8862 от 28.11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 – 361 от опоры №2-00/1 до опоры №2-01/2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1-54-У3 по адресу: ул. Первомайская, 72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 -0,4кВ от ВЛИ – 0,4кВ ТП – 361 до ШРС по адресу: ул. Первомайская, д. 72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 -0,4кВ от ШРС ТП-361 до ВРУ объекта заявителя расположенного по адресу: ул. Первомайская, д. 74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реконструкции ВЛИ-0,4кВ ТП – 361 от опоры №2-00/1 до опоры №2-01/2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установки на здании ШРС 1-54У3 по адресу: ул. Первомайская, 72. Проектирование трассы КЛ -0,4кВ от ВЛИ – 0,4кВ ТП – 361 до проектируемого ШРС по адресу: ул. Первомайская, д. 72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трассы КЛ -0,4кВ от ШРС ТП – 361 до ВРУ объекта заявителя расположенного по адресу: ул. Первомайская, 74.  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29.01.2018 года  по  11.06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2"/>
                <w:szCs w:val="22"/>
              </w:rPr>
              <w:t>: г. Саратов, ул. Первомайская, д. 7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1-18T14:10:00Z</cp:lastPrinted>
  <dcterms:modified xsi:type="dcterms:W3CDTF">2018-01-29T05:18:00Z</dcterms:modified>
  <cp:revision>80</cp:revision>
  <dc:subject/>
  <dc:title>Приложение № 1</dc:title>
</cp:coreProperties>
</file>