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755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4.09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5 25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пять тысяч двести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0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0 63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 тысяч  шестьсот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6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0 5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пятьсот 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1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1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то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1-29T05:19:00Z</dcterms:modified>
  <cp:revision>163</cp:revision>
  <dc:subject/>
  <dc:title>Договор купли-продажи оборудования</dc:title>
</cp:coreProperties>
</file>