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73602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Монтаж оборудования в РУ-6 кВ новой ТП по адресу: г. Саратов, ул. Железнодорожная, 82а.</w:t>
            </w:r>
          </w:p>
          <w:p>
            <w:pPr>
              <w:pStyle w:val="Standard"/>
              <w:rPr/>
            </w:pPr>
            <w:r>
              <w:rPr/>
              <w:t>4КЛ-6 кВ: двух до соединения с кабелями 6 кВ направлений к ТП-1218 и РП-608, демонтировав их из КТП-1943, одного до соединения с кабелем 6 кВ направления «ТП-1534 – ТП-1877» в сторону к ТП-1543 с учетом ближайшей соединительной муфты и одного до ТП-187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0.07.2018 года по 29.10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комплекта оборудования РУ-6кВ (камеры КСО-394) в новой ТП по адресу: г. Саратов, ул. Железнодорожная, 82а, а также обеспечение автоматизированного контроля с выдачей информации (P, Q) на РДП ЗАО «СПГЭС» в темпе процесса с дискретностью шага не более 5 секунд. Установку учета расхода электроэнергии в соответствии с требованиями ПУЭ, с применением приборов учета, используемых в системе АСКУЭ, классом точности не ниже 0,5 на границе балансовой принадлеж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о проектированию прокладки от новой ТП четырех кабелей 6кВ сечением 3х150мм2: двух до соединения с кабелями 6кВ направлений к ТП-1218 и РП-608, демонтировав их из КТП-1943 протяженностью ориентировочно 2х50 метров, одного до соединения с кабелем 6кВ направления «ТП-1534-ТП-1877» в сторону к ТП-1534 с учетом ближайшей соединительной муфты протяженностью 250 метров, одного до ТП-1877 протяженностью ориентировочно 2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 547 (Четыреста шестьдесят тысяч пятьсот сорок семь) рублей 4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</w:rPr>
              <w:t>7</w:t>
            </w:r>
            <w:r>
              <w:rPr>
                <w:spacing w:val="-2"/>
                <w:w w:val="102"/>
                <w:lang w:val="zxx"/>
              </w:rPr>
              <w:t>.2018 г. № 126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7-20T07:14:00Z</dcterms:modified>
  <cp:revision>200</cp:revision>
  <dc:subject/>
  <dc:title/>
</cp:coreProperties>
</file>