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77-18-ип от 12.04.2018 года. ТУ №6477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-1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09</w:t>
            </w:r>
            <w:r>
              <w:rPr>
                <w:spacing w:val="-2"/>
                <w:w w:val="102"/>
                <w:sz w:val="22"/>
                <w:szCs w:val="22"/>
              </w:rPr>
              <w:t>.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6</w:t>
            </w:r>
            <w:r>
              <w:rPr>
                <w:spacing w:val="-2"/>
                <w:w w:val="102"/>
                <w:sz w:val="22"/>
                <w:szCs w:val="22"/>
              </w:rPr>
              <w:t>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онтаж оборудования в РУ-6 кВ новой ТП по адресу: г. Саратов, ул. Железнодорожная, 82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6 кВ: двух до соединения с кабелями 6 кВ направлений к ТП-1218 и РП-608, демонтировав их из КТП-1943, одного до соединения с кабелем 6 кВ направления «ТП-1534 – ТП-1877» в сторону к ТП-1543 с учетом ближайшей соединительной муфты и одного до ТП-187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/>
              <w:t xml:space="preserve"> Проектирование </w:t>
            </w:r>
            <w:r>
              <w:rPr>
                <w:spacing w:val="-2"/>
                <w:w w:val="102"/>
                <w:sz w:val="22"/>
                <w:szCs w:val="22"/>
              </w:rPr>
              <w:t>комплекта оборудования РУ-6кВ (камеры КСО-394) в новой ТП по адресу: г. Саратов, ул. Железнодорожная, 82а, а также обеспечение автоматизированного контроля с выдачей информации (P, Q) на РДП ЗАО «СПГЭС» в темпе процесса с дискретностью шага не более 5 секунд. Установку учета расхода электроэнергии в соответствии с требованиями ПУЭ, с применением приборов учета, используемых в системе АСКУЭ, классом точности не ниже 0,5 на границе балансовой принадлежност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</w:t>
            </w:r>
            <w:r>
              <w:rPr/>
              <w:t>По проектированию прокладки от новой ТП четырех кабелей 6кВ сечением 3х150мм</w:t>
            </w:r>
            <w:r>
              <w:rPr>
                <w:vertAlign w:val="superscript"/>
              </w:rPr>
              <w:t>2</w:t>
            </w:r>
            <w:r>
              <w:rPr/>
              <w:t>: двух до соединения с кабелями 6кВ направлений к ТП-1218 и РП-608, демонтировав их из КТП-1943 протяженностью ориентировочно 2х50 метров, одного до соединения с кабелем 6кВ направления «ТП-1534-ТП-1877» в сторону к ТП-1534 с учетом ближайшей соединительной муфты протяженностью 250 метров, одного до ТП-1877 протяженностью ориентировочно 2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7.2018 года по 29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Железнодорожная, 82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13T09:00:00Z</cp:lastPrinted>
  <dcterms:modified xsi:type="dcterms:W3CDTF">2018-07-20T05:49:00Z</dcterms:modified>
  <cp:revision>110</cp:revision>
  <dc:subject/>
  <dc:title>Приложение № 1</dc:title>
</cp:coreProperties>
</file>