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 от 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465-18-ип от 11.04.2018 года. ТУ №6465 от 11.04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оборудования РУ-6 кВ в новой КТП по адресу: г. Саратов, 1-й пр. Энергетиков, 25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6 кВ от новой КТП до КТП-1782 (один кабель завести в КТП-1782, а второй соединить с кабелем 6 кВ ТП-509, демонтировав его из КТП-1782) по адресу: г. Саратов, 1-й пр. Энергетиков, д. 2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 Проектирование </w:t>
            </w:r>
            <w:r>
              <w:rPr>
                <w:sz w:val="22"/>
                <w:szCs w:val="22"/>
              </w:rPr>
              <w:t>комплекта оборудования РУ-6кВ (камеры КСО-394 в том числе 2-х линейных, 1-й на трансформатор, 1-й со ЗНОЛ -6) в новой КТП, а также обеспечение автоматизированного контроля с выдачей информации 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) на РДП ЗАО «СПГЭС» в темпе процесса с дискретностью шага не более 5 секунд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трассы</w:t>
            </w:r>
            <w:r>
              <w:rPr>
                <w:sz w:val="22"/>
                <w:szCs w:val="22"/>
              </w:rPr>
              <w:t xml:space="preserve"> от новой КТП двух кабелей 6кВ до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КТП – 1782, где один кабель завести в КТП – 1782, а второй соединить с кабелем 6кВ к ТП – 509, демонтировав его из КТП – 1782, протяженностью ориентировочно 2х550 метров. Установка учета расхода электроэнергии в соответствии с требованиями ПУЭ, с применением приборов учета, используемых в системе АСКУЭ, классом точности не ниже 0,5 в РУ -6кВ новой КТП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4.07.2018 года по 01.10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1-й пр. Энергетиков, д. 25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7-17T09:09:00Z</cp:lastPrinted>
  <dcterms:modified xsi:type="dcterms:W3CDTF">2018-07-24T05:05:00Z</dcterms:modified>
  <cp:revision>106</cp:revision>
  <dc:subject/>
  <dc:title>Приложение № 1</dc:title>
</cp:coreProperties>
</file>