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465-18-ип от 11.04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590 88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девяносто тысяч восем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90 1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тысяч сто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77 2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семь тысяч двести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7 0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сорок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5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7-24T05:04:00Z</dcterms:modified>
  <cp:revision>182</cp:revision>
  <dc:subject/>
  <dc:title>Договор купли-продажи оборудования</dc:title>
</cp:coreProperties>
</file>