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7486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Оборудование РУ-6 кВ, РУ-0,4 кВ, замена силовых трансформаторов в ТП-1030 по адресу: г. Саратов, 2-й Мельничный пр., 3.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 кВ ТП-1030 до ВРУ заявителя по адресу: г. Саратов, 2-й Мельничны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4.07.2018 года по 15.10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ТП-1030 с заменой оборудования РУ-6 кВ (в т.ч. три линейных, две на трансформаторы и две секционных) и устройством двух секций шин, с заменой силовых трансформаторов 250 кВА на трансформаторы мощностью 400 кВА. Присоединение кабелей в РУ-6 кВ: к ТП-365 на I с.ш., к ТП-1084 и к РП-Чернышевский-II/ТП-1134-I на II с.ш.. Установку на разных секциях шин РУ-0,4 кВ двух рубильников РПС-2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КЛ-0,4 кВ от разных секций шин РУ-0,4 кВ ТП-1030 до ВРУ заявителя, протяженностью ориентировочно 2х150 метров по адресу: г. Саратов, 2-й Мельничный проезд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 070 (Двести двадцать четыре тысячи семьдесят) рублей 0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</w:t>
            </w:r>
            <w:r>
              <w:rPr>
                <w:spacing w:val="-2"/>
                <w:w w:val="102"/>
              </w:rPr>
              <w:t>7</w:t>
            </w:r>
            <w:r>
              <w:rPr>
                <w:spacing w:val="-2"/>
                <w:w w:val="102"/>
                <w:lang w:val="zxx"/>
              </w:rPr>
              <w:t>.2018 г. № 126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7-24T13:26:00Z</dcterms:modified>
  <cp:revision>202</cp:revision>
  <dc:subject/>
  <dc:title/>
</cp:coreProperties>
</file>