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597-18-ип от 29.05.2018 года. ТУ №6597 от 29.05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РУ-6 кВ, РУ-0,4 кВ, замена силовых трансформаторов в ТП-1030 по адресу: г. Саратов, 2-й Мельничный пр., 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 кВ ТП-1030 до ВРУ заявителя по адресу: г. Саратов, 2-й Мельничный проез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реконструкции ТП-1030 с заменой оборудования РУ-6 кВ (в т.ч. три линейных, две на трансформаторы и две секционных) и устройством двух секций шин, с заменой силовых трансформаторов 250 кВА на трансформаторы мощностью 400 кВА. Присоединение кабелей в РУ-6 кВ: к ТП-365 на I с.ш., к ТП-1084 и к РП-Чернышевский-II/ТП-1134-I на II с.ш.. Установку на разных секциях шин РУ-0,4 кВ двух рубильников РПС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КЛ-0,4 кВ от разных секций шин РУ-0,4 кВ ТП-1030 до ВРУ заявителя, протяженностью ориентировочно 2х150 метров по адресу: г. Саратов, 2-й Мельничный проез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7.2018 года по 15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2-й Мельничный проезд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16T16:30:00Z</cp:lastPrinted>
  <dcterms:modified xsi:type="dcterms:W3CDTF">2018-07-24T05:37:00Z</dcterms:modified>
  <cp:revision>125</cp:revision>
  <dc:subject/>
  <dc:title>Приложение № 1</dc:title>
</cp:coreProperties>
</file>