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ОЕ СОГЛАШЕНИЕ №1</w:t>
        <w:br/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1489П от 24.07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«15» октября 2018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заместителя генерального директора по техническим вопросам Тарасова Андрея Алексеевича, действующего на основании Доверенности № 25 от 09.10.2018 г., с одной стороны,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489П от 24.07.2018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4» июля 2018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ноября 2018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4.07.2018 года по 30.11.2018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Заместитель генерального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директора по техническим вопросам</w:t>
        <w:tab/>
        <w:t xml:space="preserve">           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_ /</w:t>
      </w:r>
      <w:r>
        <w:rPr>
          <w:b/>
          <w:spacing w:val="-2"/>
          <w:w w:val="102"/>
          <w:szCs w:val="20"/>
        </w:rPr>
        <w:t xml:space="preserve">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А.А. Тарасов 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м.п.                                                                                   м.п.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8-10-19T15:36:00Z</cp:lastPrinted>
  <dcterms:modified xsi:type="dcterms:W3CDTF">2018-10-19T11:37:00Z</dcterms:modified>
  <cp:revision>64</cp:revision>
  <dc:subject/>
  <dc:title/>
</cp:coreProperties>
</file>