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4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ию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486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в РП «Полковой» ул. Лунная, 41. (ремонт кровли)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7.2018 года по 28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№ 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в РП «Полковой» ул. Лунная, 41. (ремонт кровли)</w:t>
            </w:r>
          </w:p>
          <w:p>
            <w:pPr>
              <w:pStyle w:val="Standard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201 817 (Двести одна тысяча восемьсот семнадцать) рублей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24T13:25:00Z</dcterms:modified>
  <cp:revision>126</cp:revision>
  <dc:subject/>
  <dc:title/>
</cp:coreProperties>
</file>