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в РП «Полковой» ул. Лунная, 41. (ремонт кровли)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ию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01 817 (Двести одна тысяча восемьсот семнадцать) рублей 95 коп., в том числе НДС 18% - 30 785 рублей 7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7-24T05:53:00Z</dcterms:modified>
  <cp:revision>64</cp:revision>
  <dc:subject/>
  <dc:title>ДОГОВОР № 2005-17/кх</dc:title>
</cp:coreProperties>
</file>