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670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67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51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8"/>
          <w:tab w:val="left" w:pos="6160" w:leader="none"/>
          <w:tab w:val="left" w:pos="7040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  <w:shd w:fill="FFFFFF" w:val="clear"/>
        </w:rPr>
        <w:t>«24» июля 2018 года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4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748659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выполнение работ по ремонту и обслуживанию бытовой и офисной техник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ь обязуется по Заявкам Заказчика (Приложение № 1 к Договору) осуществлять диагностику и ремонт компьютерного и фото оборудования в соответствии с Перечнем оборудования (Приложение №2 к Договору).</w:t>
            </w:r>
          </w:p>
          <w:tbl>
            <w:tblPr>
              <w:tblW w:w="5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0"/>
              <w:gridCol w:w="2791"/>
            </w:tblGrid>
            <w:tr>
              <w:trPr/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Компьютерное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оборудование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:</w:t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>Мониторы марки</w:t>
                  </w:r>
                  <w:r>
                    <w:rPr>
                      <w:rFonts w:eastAsia="Times New Roman" w:cs="Times New Roman" w:ascii="Times New Roman" w:hAnsi="Times New Roman"/>
                    </w:rPr>
                    <w:t>:</w:t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>LG, Samsung, Phillips, ViewSonic, Acer, Dell, BenQ, Asus, Sony, Panasonic</w:t>
                  </w:r>
                </w:p>
              </w:tc>
            </w:tr>
            <w:tr>
              <w:trPr/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Многофункциональные устройства марки</w:t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Canon, Epson, HP, Xerox</w:t>
                  </w:r>
                </w:p>
              </w:tc>
            </w:tr>
            <w:tr>
              <w:trPr/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Сканеры марки</w:t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Canon, Epson, HP.</w:t>
                  </w:r>
                </w:p>
              </w:tc>
            </w:tr>
            <w:tr>
              <w:trPr/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Блоки бесперебойного питания марки</w:t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APC, Ippon.</w:t>
                  </w:r>
                </w:p>
              </w:tc>
            </w:tr>
            <w:tr>
              <w:trPr/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>Ноутбуки</w:t>
                  </w: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</w:rPr>
                    <w:t>марки</w:t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>Samsung, Asus, Sony, Lenovo, HP, Acer</w:t>
                  </w:r>
                </w:p>
              </w:tc>
            </w:tr>
            <w:tr>
              <w:trPr/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Фотооборудование:</w:t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Фотоаппараты марки</w:t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Canon, Panasonic, Nikon, Kodac.</w:t>
                  </w:r>
                </w:p>
              </w:tc>
            </w:tr>
            <w:tr>
              <w:trPr/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Планшетые компьютеры марки</w:t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both"/>
                    <w:rPr>
                      <w:rFonts w:ascii="Times New Roman" w:hAnsi="Times New Roman" w:eastAsia="Times New Roman" w:cs="Times New Roman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>Samsung, Asus, Sony, Lenovo, HP, Acer.</w:t>
                  </w:r>
                </w:p>
              </w:tc>
            </w:tr>
          </w:tbl>
          <w:p>
            <w:pPr>
              <w:pStyle w:val="Normal"/>
              <w:shd w:fill="FFFFFF" w:val="clear"/>
              <w:suppressAutoHyphens w:val="false"/>
              <w:autoSpaceDE w:val="false"/>
              <w:spacing w:lineRule="exact" w:line="283"/>
              <w:textAlignment w:val="auto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exact" w:line="283"/>
              <w:textAlignment w:val="auto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ascii="Times New Roman" w:hAnsi="Times New Roman" w:eastAsia="Lucida Sans Unicode" w:cs="Times New Roman"/>
                <w:iCs/>
                <w:color w:val="000000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eastAsia="en-US" w:bidi="en-US"/>
              </w:rPr>
              <w:t>Все работы осуществляются по месту нахождения Исполните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6" w:leader="none"/>
              </w:tabs>
              <w:suppressAutoHyphens w:val="false"/>
              <w:autoSpaceDE w:val="false"/>
              <w:spacing w:lineRule="exact" w:line="278"/>
              <w:ind w:right="-9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Исполнитель обязуется выполнить работы собственными силами и средствами в течение 7 (семи) рабочих дней с момента поступления оплаты за заказанные работы на свой расчетный сче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7" w:leader="none"/>
              </w:tabs>
              <w:suppressAutoHyphens w:val="false"/>
              <w:autoSpaceDE w:val="false"/>
              <w:spacing w:lineRule="exact" w:line="278"/>
              <w:ind w:right="-9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Заказчик обязуется принять работы в установленном порядке и уплатить обусловленную договором цену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87" w:leader="none"/>
              </w:tabs>
              <w:suppressAutoHyphens w:val="false"/>
              <w:autoSpaceDE w:val="false"/>
              <w:spacing w:lineRule="exact" w:line="274"/>
              <w:ind w:right="-9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 xml:space="preserve">Цена договора ограничена и не может превышать 250 000 (двести пятьдесят тысяч) рублей, НДС не облагается. При выполнении работ на указанную сумму работы более не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</w:rPr>
              <w:t xml:space="preserve">выполняются и платежи не производятся. Не заказанные работы не выполняются и не оплачиваются. </w:t>
            </w:r>
            <w:r>
              <w:rPr>
                <w:rFonts w:eastAsia="Times New Roman" w:cs="Times New Roman" w:ascii="Times New Roman" w:hAnsi="Times New Roman"/>
                <w:kern w:val="0"/>
              </w:rPr>
              <w:t>Заказчик вправе в период действия Договора не выбрать в полном объеме сумму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66" w:leader="none"/>
              </w:tabs>
              <w:suppressAutoHyphens w:val="false"/>
              <w:autoSpaceDE w:val="false"/>
              <w:spacing w:lineRule="exact" w:line="274" w:before="10" w:after="0"/>
              <w:ind w:right="-9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5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Расчеты по договору производятся на основании выставленных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</w:rPr>
              <w:t>Исполнителем Заказчику счетов путем перечисления денежных средств на расчетный счет Исполните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66" w:leader="none"/>
              </w:tabs>
              <w:suppressAutoHyphens w:val="false"/>
              <w:autoSpaceDE w:val="false"/>
              <w:spacing w:lineRule="exact" w:line="274" w:before="10" w:after="0"/>
              <w:ind w:right="-9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3"/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</w:rPr>
              <w:t xml:space="preserve">На основании Заявки Исполнитель направляет Заказчику счет на оплату заказанных </w:t>
            </w:r>
            <w:r>
              <w:rPr>
                <w:rFonts w:eastAsia="Times New Roman" w:cs="Times New Roman" w:ascii="Times New Roman" w:hAnsi="Times New Roman"/>
                <w:kern w:val="0"/>
              </w:rPr>
              <w:t>работ.</w:t>
            </w:r>
          </w:p>
          <w:p>
            <w:pPr>
              <w:pStyle w:val="Normal"/>
              <w:autoSpaceDE w:val="false"/>
              <w:spacing w:lineRule="auto" w:line="300" w:before="0" w:after="12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>В течение 5 (пяти) рабочих дней с момента получения счета Заказчик осуществляет авансовый платеж в размере 100% стоимости заказанных работ, указанных в счете. Заказчик вправе отказаться от оплаты заказанных работ, в таком случае данные работы Исполнителем не выполняются.</w:t>
              <w:br/>
              <w:t>Расчеты в форме предварительной оплаты, аванса, отсрочки платежа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95.22.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95.22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7" w:hanging="0"/>
              <w:contextualSpacing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лжен иметь соответствующие разрешающие документы на осуществление видов деятельности, связанные с выполнением договора, право на заключение которого является предметом закупки.</w:t>
            </w:r>
          </w:p>
          <w:p>
            <w:pPr>
              <w:pStyle w:val="Normal"/>
              <w:widowControl/>
              <w:suppressAutoHyphens w:val="false"/>
              <w:ind w:firstLine="405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iCs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твечает за качество отремонтированного оборудования по договору. Гарантийный срок составляет 3 (три) календарных месяца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14" w:leader="none"/>
              </w:tabs>
              <w:suppressAutoHyphens w:val="false"/>
              <w:autoSpaceDE w:val="false"/>
              <w:spacing w:lineRule="exact" w:line="269"/>
              <w:ind w:right="10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и действует до выполнения Исполнителем работ по Заявкам Заказчика на сумму 250 000 (двести пятьдесят тысяч) рублей, НДС не облагается, но не позднее 31 июля 2019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Участниками закупки могут быть только субъекты малого и среднего предпринимательства, согласно приказа генерального директора ЗАО «СПГЭС» от </w:t>
            </w:r>
            <w:r>
              <w:rPr>
                <w:spacing w:val="-2"/>
                <w:w w:val="102"/>
              </w:rPr>
              <w:t>13</w:t>
            </w:r>
            <w:r>
              <w:rPr>
                <w:spacing w:val="-2"/>
                <w:w w:val="102"/>
                <w:lang w:val="zxx"/>
              </w:rPr>
              <w:t>.07.2018 г. № 126-4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  <w:highlight w:val="yellow"/>
        </w:rPr>
      </w:pPr>
      <w:r>
        <w:rPr>
          <w:rFonts w:cs="Times New Roman CYR" w:ascii="Times New Roman CYR" w:hAnsi="Times New Roman CYR"/>
          <w:i/>
          <w:sz w:val="10"/>
          <w:szCs w:val="10"/>
          <w:highlight w:val="yellow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3-18T13:32:00Z</cp:lastPrinted>
  <dcterms:modified xsi:type="dcterms:W3CDTF">2018-07-24T13:24:00Z</dcterms:modified>
  <cp:revision>43</cp:revision>
  <dc:subject/>
  <dc:title/>
</cp:coreProperties>
</file>