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полнительное соглашение№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Договору об инвестировании строительства № 44 от «29» июня 2017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. Саратов            </w:t>
        <w:tab/>
        <w:tab/>
        <w:tab/>
        <w:tab/>
        <w:t xml:space="preserve">                  </w:t>
        <w:tab/>
        <w:t xml:space="preserve">              «11» октября 2018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bCs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bCs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Сопляченко Светлана Вячеславовна</w:t>
      </w:r>
      <w:r>
        <w:rPr>
          <w:rFonts w:cs="Times New Roman" w:ascii="Times New Roman" w:hAnsi="Times New Roman"/>
          <w:bCs/>
          <w:color w:val="000000"/>
        </w:rPr>
        <w:t xml:space="preserve">, паспорт 63 05 № 866498 выдан УВД гор. Энгельса и Энгельсского района Саратовской области 04.07.2006 года, зарегистрированная по адресу: Московская область, Истринский район, дер. Новинки, б-р Павловский, д. 9/3, кв.4, именуемая в дальнейшем </w:t>
      </w:r>
      <w:r>
        <w:rPr>
          <w:rFonts w:cs="Times New Roman" w:ascii="Times New Roman" w:hAnsi="Times New Roman"/>
          <w:b/>
          <w:bCs/>
          <w:color w:val="000000"/>
        </w:rPr>
        <w:t>«Застройщик»</w:t>
      </w:r>
      <w:r>
        <w:rPr>
          <w:rFonts w:cs="Times New Roman" w:ascii="Times New Roman" w:hAnsi="Times New Roman"/>
          <w:bCs/>
          <w:color w:val="000000"/>
        </w:rPr>
        <w:t>, с другой стороны, заключили настоящее дополнительное соглашение к договору об инвестировании строительства № 44 от «29» июня 2017 г. (далее – Договор) о нижеследующем:</w:t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1. Пункт 1.1 Договора дополнить текстом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бъект передаваемый по настоящему Договору Застройщиком Инвестору имеет после завершения строительства следующие характеристики: одноэтажное нежилое здание трансформаторной подстанции площадью 52,5 кв.м, кадастровый номер 64:48:060221:951, расположенное по адресу: Саратовская область, г. Саратов, ул. Рабочая, д.139 на земельном участке с кадастровым номером 64:48:060221:954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Стоимость Объекта, указанная в п. 2.1.1 Договора, в размере </w:t>
      </w:r>
      <w:r>
        <w:rPr>
          <w:rFonts w:cs="Times New Roman" w:ascii="Times New Roman" w:hAnsi="Times New Roman"/>
          <w:color w:val="000000"/>
          <w:spacing w:val="-4"/>
        </w:rPr>
        <w:t xml:space="preserve">1 520 210 (один миллион пятьсот двадцать тысяч двести десять) рублей 00 копеек, без НДС, </w:t>
      </w:r>
      <w:r>
        <w:rPr>
          <w:rFonts w:cs="Times New Roman" w:ascii="Times New Roman" w:hAnsi="Times New Roman"/>
          <w:color w:val="000000"/>
        </w:rPr>
        <w:t>остается неизменн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Земельный участок образованный под Объектом и передаваемый Застройщиком Инвестору по настоящему Договору имеет следующие характеристики: земельный участок площадью 106 кв.м, кадастровый номер 64:48:060221:954, категория земель – земли населенных пунктов, расположенный по адресу: Саратовская область, г.Саратов, ул. Рабочая, д.139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Стоимость земельного участка, указанная в п. 2.1.2 Договора, в размере </w:t>
      </w:r>
      <w:r>
        <w:rPr>
          <w:rFonts w:cs="Times New Roman" w:ascii="Times New Roman" w:hAnsi="Times New Roman"/>
          <w:color w:val="000000"/>
          <w:spacing w:val="-4"/>
        </w:rPr>
        <w:t>79 790 (семьдесят девять тысяч семьсот девяносто) рублей 00 копеек, без НДС</w:t>
      </w:r>
      <w:r>
        <w:rPr>
          <w:rFonts w:cs="Times New Roman" w:ascii="Times New Roman" w:hAnsi="Times New Roman"/>
          <w:color w:val="000000"/>
        </w:rPr>
        <w:t>, остается неизменной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ункт 5.5 Договора дополнить абзацем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ри заключении настоящего Договора Стороны исходили из того, что к отношениям Сторон связанным с приобретением Инвестором права собственности на объекты недвижимости, указанные в п. 1.1 настоящего Договора, применимы положения главы 30 (Купля-продажа) Гражданского кодекса Российской Федераци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3. Раздел 6 «Адреса и банковские реквизиты сторон» в части реквизитов Застройщика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</w:rPr>
        <w:t>«Застройщик: ИП Сопляченко С.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3581, Московская область, Истринский район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р. Новинки, б-р Павловский, д. 9/3, кв.4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аспорт 63 05 №866498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ыдан УВД гор. Энгельса и Энгельсского район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Саратовской области 04.07.2006 год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ИНН 644925358537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р/с 40817810440011878841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АО «Сбербанк России», г. Москв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к/с 30101810400000000225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БИК 044525225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ИНН 7707083893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КПП 773601001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4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5. Настоящее дополнительное соглашение вступает в силу с момента его подписания Сторонами и с момента его вступления в силу становится неотъемлемой частью Догово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6. Настоящее дополнительное соглашение составлено в трех экземплярах, имеющих равную юридическую сил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7. Подписи Сторон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8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8"/>
      </w:tblGrid>
      <w:tr>
        <w:trPr>
          <w:trHeight w:val="167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вестор: 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48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.В. Сопляченко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С.В. Сопляченко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1">
    <w:name w:val="Обычный с отступом Знак"/>
    <w:qFormat/>
    <w:rPr>
      <w:kern w:val="2"/>
      <w:sz w:val="24"/>
      <w:szCs w:val="24"/>
    </w:rPr>
  </w:style>
  <w:style w:type="character" w:styleId="Style22">
    <w:name w:val="Название Знак"/>
    <w:qFormat/>
    <w:rPr>
      <w:sz w:val="24"/>
    </w:rPr>
  </w:style>
  <w:style w:type="character" w:styleId="Style23">
    <w:name w:val="Подзаголовок Знак"/>
    <w:qFormat/>
    <w:rPr>
      <w:rFonts w:ascii="Calibri Light" w:hAnsi="Calibri Light" w:eastAsia="Times New Roman" w:cs="Times New Roman"/>
      <w:color w:val="C0C0C0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ind w:hanging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5">
    <w:name w:val="Заголовок"/>
    <w:basedOn w:val="Style24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8"/>
      <w:szCs w:val="18"/>
    </w:rPr>
  </w:style>
  <w:style w:type="paragraph" w:styleId="Style3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8"/>
      <w:szCs w:val="18"/>
    </w:rPr>
  </w:style>
  <w:style w:type="paragraph" w:styleId="Style3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3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34">
    <w:name w:val="Объект"/>
    <w:basedOn w:val="Normal"/>
    <w:next w:val="Normal"/>
    <w:qFormat/>
    <w:pPr/>
    <w:rPr/>
  </w:style>
  <w:style w:type="paragraph" w:styleId="Style3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6">
    <w:name w:val="Оглавление"/>
    <w:basedOn w:val="Style35"/>
    <w:next w:val="Normal"/>
    <w:qFormat/>
    <w:pPr>
      <w:ind w:left="140" w:right="0" w:hanging="0"/>
    </w:pPr>
    <w:rPr/>
  </w:style>
  <w:style w:type="paragraph" w:styleId="Style37">
    <w:name w:val="Переменная часть"/>
    <w:basedOn w:val="Style24"/>
    <w:next w:val="Normal"/>
    <w:qFormat/>
    <w:pPr/>
    <w:rPr>
      <w:sz w:val="22"/>
      <w:szCs w:val="22"/>
    </w:rPr>
  </w:style>
  <w:style w:type="paragraph" w:styleId="Style38">
    <w:name w:val="Постоянная часть"/>
    <w:basedOn w:val="Style24"/>
    <w:next w:val="Normal"/>
    <w:qFormat/>
    <w:pPr/>
    <w:rPr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Содержимое таблицы"/>
    <w:basedOn w:val="Normal"/>
    <w:qFormat/>
    <w:pPr>
      <w:suppressLineNumbers/>
    </w:pPr>
    <w:rPr/>
  </w:style>
  <w:style w:type="paragraph" w:styleId="Style44">
    <w:name w:val="Заголовок таблицы"/>
    <w:basedOn w:val="Style43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</w:rPr>
  </w:style>
  <w:style w:type="paragraph" w:styleId="Style46">
    <w:name w:val="Обычный с отступом"/>
    <w:basedOn w:val="Normal"/>
    <w:qFormat/>
    <w:pPr>
      <w:widowControl/>
      <w:suppressAutoHyphens w:val="false"/>
      <w:autoSpaceDE w:val="true"/>
      <w:ind w:firstLine="567"/>
    </w:pPr>
    <w:rPr>
      <w:rFonts w:ascii="Times New Roman" w:hAnsi="Times New Roman" w:cs="Times New Roman"/>
      <w:color w:val="000000"/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07:00Z</dcterms:created>
  <dc:creator>USER</dc:creator>
  <dc:description/>
  <cp:keywords/>
  <dc:language>en-US</dc:language>
  <cp:lastModifiedBy>Tukov Igor Vladimirovich</cp:lastModifiedBy>
  <cp:lastPrinted>2017-08-29T11:46:00Z</cp:lastPrinted>
  <dcterms:modified xsi:type="dcterms:W3CDTF">2018-10-10T05:32:00Z</dcterms:modified>
  <cp:revision>42</cp:revision>
  <dc:subject/>
  <dc:title>Договор об инвестировании строительства жилья</dc:title>
</cp:coreProperties>
</file>