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5656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по адресу: г. Саратов, ул. Танкистов, 195.</w:t>
            </w:r>
          </w:p>
          <w:p>
            <w:pPr>
              <w:pStyle w:val="Standard"/>
              <w:rPr/>
            </w:pPr>
            <w:r>
              <w:rPr/>
              <w:t>2КЛ-10кВ до ТП-1885, где один соединить с кабелем 10кВ направления к ТП-1391, демонтировав его из ТП-1885, другой завести в РУ-10кВ ТП-188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07.2018 года по 27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КТП транзитного типа с трансформатором ТМГ-250/10/0,4кВ по адресу: г. Саратов, ул. Танкистов, 19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10кВ до ТП-1885, где один соединить с кабелем 10кВ направления к ТП-1391, демонтировав его из ТП-1885, другой завести в РУ-10кВ ТП-1885, протяженностью ориентировочно 2х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 983 (Двести сорок семь тысяч девятьсот восемьдесят три) рубля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26T10:27:00Z</dcterms:modified>
  <cp:revision>198</cp:revision>
  <dc:subject/>
  <dc:title/>
</cp:coreProperties>
</file>