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532-18-ип от 04.05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47 98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сорок семь тысяч девятьсот восем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3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7 8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семь тысяч восемьсот двадцать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9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4 3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четыре тысячи триста девяносто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0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1 34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триста сорок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4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8-07-26T09:56:00Z</cp:lastPrinted>
  <dcterms:modified xsi:type="dcterms:W3CDTF">2018-07-26T06:15:00Z</dcterms:modified>
  <cp:revision>180</cp:revision>
  <dc:subject/>
  <dc:title>Договор купли-продажи оборудования</dc:title>
</cp:coreProperties>
</file>