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 от 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532-18-ип от 04.05.2018 года. ТУ №6532 от 04.05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ТП по адресу: г. Саратов, ул. Танкистов, 195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10кВ до ТП-1885, где один соединить с кабелем 10кВ направления к ТП-1391, демонтировав его из ТП-1885, другой завести в РУ-10кВ ТП-188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КТП транзитного типа с трансформатором ТМГ-250/10/0,4кВ по адресу: г. Саратов, ул. Танкистов, 195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>2КЛ-10кВ до ТП-1885, где один соединить с кабелем 10кВ направления к ТП-1391, демонтировав его из ТП-1885, другой завести в РУ-10кВ ТП-1885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1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6.07.2018 года по 27.12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Танкистов, 195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7-18T10:26:00Z</cp:lastPrinted>
  <dcterms:modified xsi:type="dcterms:W3CDTF">2018-07-26T06:16:00Z</dcterms:modified>
  <cp:revision>103</cp:revision>
  <dc:subject/>
  <dc:title>Приложение № 1</dc:title>
</cp:coreProperties>
</file>