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1» янва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0787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обновление и годовое обслуживание версии ПК «Гранд-Смета» </w:t>
            </w:r>
            <w:r>
              <w:rPr>
                <w:lang w:val="en-US"/>
              </w:rPr>
              <w:t>Prof</w:t>
            </w:r>
            <w:r>
              <w:rPr/>
              <w:t xml:space="preserve"> на 4 рабочих местах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ензиат обязуется предоставить Пользователю на условиях простой (неисключительной) лицензии права на использование программ для электронно-вычислительных машин (ЭВМ) и Баз данных в пределах и способами, указанными в п. 1.2 Договора. Наименование и количество программ для ЭВМ и Баз данных, права на использование которых предоставляются Лицензиатом Пользователю, указываются в Приложении №1 к Договору, а также в Акте приема-передачи прав, подписываемом Сторонами в установленном договором порядк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ства по Договору должны быть выполнены качественно и надлежащим образом, в соответствии с действующим законодательством Российской Федераци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Лицензиат обязан предоставить Пользователю право на использование программы для ЭВМ и Баз Данных </w:t>
            </w:r>
            <w:bookmarkStart w:id="0" w:name="п3_1НеДилеры"/>
            <w:r>
              <w:rPr>
                <w:rFonts w:eastAsia="Times New Roman" w:cs="Times New Roman" w:ascii="Times New Roman" w:hAnsi="Times New Roman"/>
              </w:rPr>
              <w:t>в течение 10 (десяти) дней с момента</w:t>
            </w:r>
            <w:bookmarkEnd w:id="0"/>
            <w:r>
              <w:rPr>
                <w:rFonts w:eastAsia="Times New Roman" w:cs="Times New Roman" w:ascii="Times New Roman" w:hAnsi="Times New Roman"/>
              </w:rPr>
              <w:t xml:space="preserve"> оплаты Пользователем 100% вознаграждения</w:t>
            </w:r>
            <w:r>
              <w:rPr>
                <w:rFonts w:eastAsia="Times New Roman" w:cs="Times New Roman" w:ascii="Times New Roman" w:hAnsi="Times New Roman"/>
                <w:kern w:val="0"/>
              </w:rPr>
              <w:t>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рядок </w:t>
            </w:r>
            <w:bookmarkStart w:id="1" w:name="п3_2НеДилеры"/>
            <w:r>
              <w:rPr>
                <w:rFonts w:eastAsia="Times New Roman" w:cs="Times New Roman" w:ascii="Times New Roman" w:hAnsi="Times New Roman"/>
              </w:rPr>
              <w:t xml:space="preserve">и место </w:t>
            </w:r>
            <w:bookmarkEnd w:id="1"/>
            <w:r>
              <w:rPr>
                <w:rFonts w:eastAsia="Times New Roman" w:cs="Times New Roman" w:ascii="Times New Roman" w:hAnsi="Times New Roman"/>
              </w:rPr>
              <w:t>передачи прав на использование программы для ЭВМ и Баз Данных устанавливаются Сторонами в Приложении № 1 к Договору</w:t>
            </w:r>
            <w:r>
              <w:rPr>
                <w:rFonts w:eastAsia="Times New Roman" w:cs="Times New Roman" w:ascii="Times New Roman" w:hAnsi="Times New Roman"/>
                <w:kern w:val="0"/>
              </w:rPr>
              <w:t>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</w:rPr>
              <w:t>Факт предоставления Пользователю права на использование программы для ЭВМ и Баз данных подтверждается Актом приема-передачи. Лицензиат подписывает Акт приема-передачи в 2 (Двух) экземплярах и направляет их Пользователю. Пользователь подписывает Акт приема-передачи и в течение 5 (Пяти) дней с момента его получения возвращает 1 (Один) подписанный экземпляр Лицензиату. В случае неполучения Лицензиатом подписанного в срок Акта приема-передачи, права пользования считаются предоставленными Пользователю в день составления акта Лицензиато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а предоставляемые по Договору права Пользователь обязуется уплатить Лицензиату вознаграждение, размер которого определяется Лицензиатом в Приложении №1 к Договору и составляет 115 320 (сто пятнадцать тысяч триста двадцать) рублей 00 копеек. НДС не облагается на основании Гл.26.2 НК РФ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Уплата вознаграждения по Договору осуществляется Пользователем в течение 10 (десяти) банковских дней с момента получения счета на оплату от Лицензиата. 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9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Договор вступает в силу с момента подписания его обеими Сторонами и действует в течение одного года, т.е. в течение срока использования Пользователем программ для ЭВМ и Баз Данных, права на которые передаются по Договору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е приме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7-02-22T13:39:00Z</cp:lastPrinted>
  <dcterms:modified xsi:type="dcterms:W3CDTF">2018-01-31T11:37:00Z</dcterms:modified>
  <cp:revision>149</cp:revision>
  <dc:subject/>
  <dc:title/>
</cp:coreProperties>
</file>