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блицензионный договор № </w:t>
      </w:r>
      <w:bookmarkStart w:id="0" w:name="НомерДоговора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. </w:t>
            </w:r>
            <w:bookmarkStart w:id="1" w:name="НаименованиеГорода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р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bookmarkStart w:id="2" w:name="ДатаДоговора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___»__________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2018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bookmarkStart w:id="3" w:name="НаименованиеОрганизации"/>
      <w:bookmarkEnd w:id="3"/>
      <w:r>
        <w:rPr>
          <w:rFonts w:eastAsia="Times New Roman" w:cs="Times New Roman" w:ascii="Times New Roman" w:hAnsi="Times New Roman"/>
          <w:lang w:eastAsia="ru-RU"/>
        </w:rPr>
        <w:t xml:space="preserve">Общество с ограниченной ответственностью «Гранд-Саратов», именуемое в дальнейшем Лицензиат, в лице </w:t>
      </w:r>
      <w:bookmarkStart w:id="4" w:name="ФИОРуководителяОрганизацииРП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Директора Лесик Эвелины Евгеньевны, действующего на основании Устава, с одной стороны, и </w:t>
      </w:r>
      <w:bookmarkStart w:id="5" w:name="НаименованиеКонтрагента"/>
      <w:bookmarkEnd w:id="5"/>
      <w:r>
        <w:rPr>
          <w:rFonts w:eastAsia="Times New Roman" w:cs="Times New Roman" w:ascii="Times New Roman" w:hAnsi="Times New Roman"/>
          <w:lang w:eastAsia="ru-RU"/>
        </w:rPr>
        <w:t xml:space="preserve">Закрытое акционерное общество «Саратовское предприятие городских электрических сетей», именуемое в дальнейшем Сублицензиат (далее по договору «Пользователь»), </w:t>
      </w:r>
      <w:bookmarkStart w:id="6" w:name="ФИОРуководителяЮрЛицо"/>
      <w:r>
        <w:rPr>
          <w:rFonts w:eastAsia="Times New Roman" w:cs="Times New Roman" w:ascii="Times New Roman" w:hAnsi="Times New Roman"/>
          <w:lang w:eastAsia="ru-RU"/>
        </w:rPr>
        <w:t xml:space="preserve">в лице </w:t>
      </w:r>
      <w:bookmarkStart w:id="7" w:name="ФИОРуководителяКонтрагентаРП"/>
      <w:bookmarkEnd w:id="7"/>
      <w:r>
        <w:rPr>
          <w:rFonts w:eastAsia="Times New Roman" w:cs="Times New Roman" w:ascii="Times New Roman" w:hAnsi="Times New Roman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</w:t>
      </w:r>
      <w:r>
        <w:rPr>
          <w:rFonts w:eastAsia="Times New Roman" w:cs="Times New Roman" w:ascii="Times New Roman" w:hAnsi="Times New Roman"/>
          <w:highlight w:val="green"/>
          <w:lang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bookmarkEnd w:id="6"/>
      <w:r>
        <w:rPr>
          <w:rFonts w:eastAsia="Times New Roman" w:cs="Times New Roman" w:ascii="Times New Roman" w:hAnsi="Times New Roman"/>
          <w:lang w:eastAsia="ru-RU"/>
        </w:rPr>
        <w:t>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стоящий договор заключен Пользователем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награждение и 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оплат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в Приложении №1 к настоящему Договору и составляет 115 320 (сто пятнадцать тысяч триста двадцать) рублей 00 копеек. НДС не облагается на основании Гл.26.2 НК РФ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плата вознаграждения по настоящему Договору осуществляется Пользователем в течение 10 (десяти) банковских дней с момента получения счета на оплату от Лицензиата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шли к соглашению о том, что положения ст.317.1. ГК РФ к правоотношениям сторон по настоящему Договору не применяютс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предоставления пра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цензиат обязан предоставить Пользователю право на использование программы для ЭВМ и Баз Данных </w:t>
      </w:r>
      <w:bookmarkStart w:id="8" w:name="п3_1НеДилеры"/>
      <w:r>
        <w:rPr>
          <w:rFonts w:eastAsia="Times New Roman" w:cs="Times New Roman" w:ascii="Times New Roman" w:hAnsi="Times New Roman"/>
          <w:lang w:eastAsia="ru-RU"/>
        </w:rPr>
        <w:t>в течение 10 (десяти) дней с момента</w:t>
      </w:r>
      <w:bookmarkEnd w:id="8"/>
      <w:r>
        <w:rPr>
          <w:rFonts w:eastAsia="Times New Roman" w:cs="Times New Roman" w:ascii="Times New Roman" w:hAnsi="Times New Roman"/>
          <w:lang w:eastAsia="ru-RU"/>
        </w:rPr>
        <w:t xml:space="preserve"> оплаты Пользователем 100% вознаграждения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рядок </w:t>
      </w:r>
      <w:bookmarkStart w:id="9" w:name="п3_2НеДилеры"/>
      <w:r>
        <w:rPr>
          <w:rFonts w:eastAsia="Times New Roman" w:cs="Times New Roman" w:ascii="Times New Roman" w:hAnsi="Times New Roman"/>
          <w:lang w:eastAsia="ru-RU"/>
        </w:rPr>
        <w:t xml:space="preserve">и место </w:t>
      </w:r>
      <w:bookmarkEnd w:id="9"/>
      <w:r>
        <w:rPr>
          <w:rFonts w:eastAsia="Times New Roman" w:cs="Times New Roman" w:ascii="Times New Roman" w:hAnsi="Times New Roman"/>
          <w:lang w:eastAsia="ru-RU"/>
        </w:rPr>
        <w:t>передачи прав на использование программы для ЭВМ и Баз Данных устанавливаются Сторонами в Приложении № 1 к настоящему Договору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акт предоставления Пользователю права на использование программы для ЭВМ и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сторон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подтверждает, что ему известны важнейшие функциональные свойства программ для ЭВМ и Баз данных, предусмотренных настоящим Договором. Пользователь несет риск соответствия указанных Программ для ЭВМ и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тоятельства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непреодолимой сил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оржен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жение настоящего Договора по инициативе одной из Сторон допускается в случаях, предусмотренных настоящим Договор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вправе расторгнуть Договор в одностороннем порядке, предварительно письменно уведомив об этом Лицензиата, если Лицензиат в течение 30 (Тридцати) календарных дней по своей вине не выполнил обязательства, предусмотренные п. 3.1.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цензиат вправе расторгнуть Договор в одностороннем порядке, предварительно письменно уведомив об этом Пользователя, если Пользователь в течение 30 (Тридцати) календарных дней по своей вине не выполнил обязательства, предусмотренные п. 2.2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ях, не предусмотренных настоящим Договором, он может быть расторгнут только по соглашению Сторон или в судебном порядке.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 </w:t>
        <w:br/>
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15 (пятнадцать) календарных дней с даты ее получения Стороной. В случае неполучения Стороной ответа на Претензию в указанный срок досудебный порядок урегулирования спора считается соблюденны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споры между Сторонами, по которым не было достигнуто соглашения в претензионном порядке, разрешаются </w:t>
      </w:r>
      <w:bookmarkStart w:id="10" w:name="п7ЮрЛицо"/>
      <w:r>
        <w:rPr>
          <w:rFonts w:eastAsia="Times New Roman" w:cs="Times New Roman" w:ascii="Times New Roman" w:hAnsi="Times New Roman"/>
          <w:lang w:eastAsia="ru-RU"/>
        </w:rPr>
        <w:t xml:space="preserve">в Арбитражном суде </w:t>
      </w:r>
      <w:bookmarkEnd w:id="10"/>
      <w:r>
        <w:rPr>
          <w:rFonts w:eastAsia="Times New Roman" w:cs="Times New Roman" w:ascii="Times New Roman" w:hAnsi="Times New Roman"/>
          <w:lang w:eastAsia="ru-RU"/>
        </w:rPr>
        <w:t>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очие условия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говор вступает в силу с момента подписания его обеими Сторонами и действует в течение одного года, т.е. в течение срока использования Пользователем программ для ЭВМ и Баз Данных, права на которые передаются по настоящему Договору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к настоящему Договору. Лицензиат подтверждает, что данная форма утверждена руководителем Лицензиата (приказ </w:t>
      </w:r>
      <w:bookmarkStart w:id="11" w:name="НомерДатаПриказа"/>
      <w:bookmarkEnd w:id="11"/>
      <w:r>
        <w:rPr>
          <w:rFonts w:eastAsia="Times New Roman" w:cs="Times New Roman" w:ascii="Times New Roman" w:hAnsi="Times New Roman"/>
          <w:lang w:eastAsia="ru-RU"/>
        </w:rPr>
        <w:t>№ 1 от 13.01.2013г). Акт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 Акт приема-передачи также должен содержать подписи и печати уполномоченных представителей каждой из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части, не урегулированной настоящим Договором, отношения Сторон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ая Сторона обязана в 10 (Десяти) дневный срок уведомлять другую Сторону об изменении своего наименования, адреса и реквизитов, а также реорганизации, начале процедуры банкротства или ликвидации в соответствии с нормами ГК РФ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и одна из Сторон не вправе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Договор составлен в двух экземплярах, имеющих одинаковую юридическую силу, по одному для каждой из Сторон.</w:t>
      </w:r>
      <w:r>
        <w:rPr>
          <w:rFonts w:eastAsia="Times New Roman" w:cs="Arial" w:ascii="Arial" w:hAnsi="Arial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Адрес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677"/>
        <w:gridCol w:w="283"/>
        <w:gridCol w:w="5103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12" w:name="НаименованиеОрганизацииКраткое"/>
            <w:bookmarkEnd w:id="12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ОО «Гранд-Саратов»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3" w:name="АдресОрганизации"/>
            <w:bookmarkEnd w:id="13"/>
            <w:r>
              <w:rPr>
                <w:rFonts w:eastAsia="Times New Roman" w:cs="Times New Roman" w:ascii="Times New Roman" w:hAnsi="Times New Roman"/>
                <w:lang w:eastAsia="ru-RU"/>
              </w:rPr>
              <w:t>ИНН 6455047571 КПП 645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8560000015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банке ПОВОЛЖСКИЙ БАНК ПАО СБЕРБ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.:(8452) 39-90-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4" w:name="НаименованиеКонтрагентаПодпись"/>
            <w:bookmarkEnd w:id="14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О «СПГ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5" w:name="АдресКонтрагента"/>
            <w:bookmarkEnd w:id="15"/>
            <w:r>
              <w:rPr>
                <w:rFonts w:eastAsia="Times New Roman" w:cs="Times New Roman" w:ascii="Times New Roman" w:hAnsi="Times New Roman"/>
                <w:lang w:eastAsia="ru-RU"/>
              </w:rPr>
              <w:t>ИНН 6454006283 КПП 6454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. адрес: 410056, г.Саратов ул.Белоглинская,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.адрес: 410056, г.Саратов ул.Белоглинская,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олжский Банк ПАО Сберб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:24-75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лектронная почта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avido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g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6" w:name="МестоПечати"/>
            <w:bookmarkStart w:id="17" w:name="МестоПечати"/>
            <w:bookmarkEnd w:id="17"/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8" w:name="МестоПодписи"/>
            <w:bookmarkStart w:id="19" w:name="МестоПодписи"/>
            <w:bookmarkEnd w:id="19"/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20" w:name="ДолжностьРуководителяОрганизации"/>
            <w:bookmarkEnd w:id="20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21" w:name="ФИОРуководителяОрганизации"/>
            <w:bookmarkEnd w:id="21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Лесик Э.Е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22" w:name="ФИОРуководителяКонтрагента"/>
            <w:bookmarkEnd w:id="22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ый заместитель генерального директора Стрелин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652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 № 1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 Сублицензионному договору № </w:t>
      </w:r>
      <w:bookmarkStart w:id="23" w:name="НомерДоговораПриложение"/>
      <w:bookmarkEnd w:id="23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4Срт0022с от </w:t>
      </w:r>
      <w:bookmarkStart w:id="24" w:name="ДатаДоговораПриложение"/>
      <w:bookmarkEnd w:id="24"/>
      <w:r>
        <w:rPr>
          <w:rFonts w:eastAsia="Times New Roman" w:cs="Times New Roman" w:ascii="Times New Roman" w:hAnsi="Times New Roman"/>
          <w:b/>
          <w:bCs/>
          <w:lang w:eastAsia="ru-RU"/>
        </w:rPr>
        <w:t>«____»____________ 2018 г.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3"/>
        <w:gridCol w:w="1276"/>
        <w:gridCol w:w="841"/>
        <w:gridCol w:w="841"/>
        <w:gridCol w:w="14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 передаваемых 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я ПК «ГРАНД-Смета» на одно рабоче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5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я ПК «ГРАНД-Смета» на одно рабоче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5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я ПК «ГРАНД-Смета» на одно рабоче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5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я ПК «ГРАНД-Смета» на одно рабочее ме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5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17, ФЕР-2017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17, ФЕР-2017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17, ФЕР-2017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17, ФЕР-2017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8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80,00</w:t>
            </w:r>
          </w:p>
        </w:tc>
      </w:tr>
      <w:tr>
        <w:trPr/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20,00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того сумма, подлежащая уплате Пользователем по договору: </w:t>
      </w:r>
      <w:bookmarkStart w:id="25" w:name="СуммаЧислом"/>
      <w:bookmarkEnd w:id="25"/>
      <w:r>
        <w:rPr>
          <w:rFonts w:eastAsia="Times New Roman" w:cs="Times New Roman" w:ascii="Times New Roman" w:hAnsi="Times New Roman"/>
          <w:lang w:eastAsia="ru-RU"/>
        </w:rPr>
        <w:t>115 320,00 руб. (</w:t>
      </w:r>
      <w:bookmarkStart w:id="26" w:name="СуммаПрописью"/>
      <w:bookmarkEnd w:id="26"/>
      <w:r>
        <w:rPr>
          <w:rFonts w:eastAsia="Times New Roman" w:cs="Times New Roman" w:ascii="Times New Roman" w:hAnsi="Times New Roman"/>
          <w:lang w:eastAsia="ru-RU"/>
        </w:rPr>
        <w:t>Сто пятнадцать тысяч триста двадцать рублей 00 копеек). НДС не облагается на основании Гл.26.2 НК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предоставления прав:</w:t>
      </w:r>
    </w:p>
    <w:p>
      <w:pPr>
        <w:pStyle w:val="Style21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27" w:name="ПорядокПредоставленияПрав2"/>
      <w:bookmarkEnd w:id="27"/>
      <w:r>
        <w:rPr>
          <w:rFonts w:eastAsia="Times New Roman" w:cs="Times New Roman" w:ascii="Times New Roman" w:hAnsi="Times New Roman"/>
          <w:lang w:eastAsia="ru-RU"/>
        </w:rPr>
        <w:t>посредством сети Интер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bookmarkStart w:id="28" w:name="ПорядокПредоставленияПрав2"/>
      <w:bookmarkStart w:id="29" w:name="МестоПредоставления"/>
      <w:bookmarkEnd w:id="28"/>
      <w:bookmarkEnd w:id="29"/>
      <w:r>
        <w:rPr>
          <w:rFonts w:eastAsia="Times New Roman" w:cs="Times New Roman" w:ascii="Times New Roman" w:hAnsi="Times New Roman"/>
          <w:lang w:eastAsia="ru-RU"/>
        </w:rPr>
        <w:t>Место предоставления прав:</w:t>
      </w:r>
    </w:p>
    <w:p>
      <w:pPr>
        <w:pStyle w:val="Style21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30" w:name="МестоПредоставления"/>
      <w:bookmarkStart w:id="31" w:name="МестоПредоставленияПрав0"/>
      <w:bookmarkEnd w:id="30"/>
      <w:bookmarkEnd w:id="31"/>
      <w:r>
        <w:rPr>
          <w:rFonts w:eastAsia="Times New Roman" w:cs="Times New Roman" w:ascii="Times New Roman" w:hAnsi="Times New Roman"/>
          <w:lang w:eastAsia="ru-RU"/>
        </w:rPr>
        <w:t xml:space="preserve">по адресу места нахождения Лицензиата </w:t>
      </w:r>
      <w:bookmarkStart w:id="32" w:name="ФактАдресЛицензиата"/>
      <w:bookmarkEnd w:id="32"/>
      <w:r>
        <w:rPr>
          <w:rFonts w:eastAsia="Times New Roman" w:cs="Times New Roman" w:ascii="Times New Roman" w:hAnsi="Times New Roman"/>
          <w:lang w:eastAsia="ru-RU"/>
        </w:rPr>
        <w:t>(410012, Саратовская область, г.Саратов, ул.им.Н.И. Вавилова, дом № 38/114)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  <w:bookmarkStart w:id="33" w:name="МестоПредоставленияПрав0"/>
      <w:bookmarkStart w:id="34" w:name="МестоПредоставленияПрав0"/>
      <w:bookmarkEnd w:id="34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42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bookmarkStart w:id="35" w:name="НаименованиеОрганизацииКраткоеПриложение"/>
            <w:bookmarkEnd w:id="35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Гранд-Сарато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  <w:bookmarkStart w:id="36" w:name="АдресОрганизацииПриложение"/>
            <w:bookmarkStart w:id="37" w:name="АдресОрганизацииПриложение"/>
            <w:bookmarkEnd w:id="37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38" w:name="НаименованиеКонтрагентаПриложение"/>
            <w:bookmarkEnd w:id="38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39" w:name="АдресКонтрагентаПриложение"/>
            <w:bookmarkStart w:id="40" w:name="АдресКонтрагентаПриложение"/>
            <w:bookmarkEnd w:id="40"/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41" w:name="ДолжностьРуководителяОрганизацПриложение"/>
            <w:bookmarkStart w:id="42" w:name="МестоПечатиПриложение"/>
            <w:bookmarkEnd w:id="41"/>
            <w:bookmarkEnd w:id="42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43" w:name="ФИОРуководителяОрганизацииПриложение"/>
            <w:bookmarkEnd w:id="43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Лесик Э.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44" w:name="ФИОРуководителяКонтрагентаПриложение"/>
            <w:bookmarkEnd w:id="44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ый заместитель генерального директора Стрелин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0" w:type="dxa"/>
        </w:tblCellMar>
      </w:tblPr>
      <w:tblGrid>
        <w:gridCol w:w="9921"/>
      </w:tblGrid>
      <w:tr>
        <w:trPr>
          <w:trHeight w:val="306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 №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 Сублицензионному договору №</w:t>
            </w:r>
            <w:bookmarkStart w:id="45" w:name="НомерДоговораПриложение2"/>
            <w:bookmarkEnd w:id="45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Срт0022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т </w:t>
            </w:r>
            <w:bookmarkStart w:id="46" w:name="ДатаДоговораПриложение2"/>
            <w:bookmarkEnd w:id="46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___»___________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-25.7pt;margin-top:226.6pt;width:542.2pt;height:93.2pt;mso-wrap-style:none;v-text-anchor:middle;rotation:322" type="_x0000_t136">
                  <v:path textpathok="t"/>
                  <v:textpath on="t" fitshape="t" string="ОБРАЗЕЦ" style="font-family:&quot;Arial Black&quot;;font-size:54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А Акта приема-передачи пра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12"/>
          <w:szCs w:val="1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77470</wp:posOffset>
                </wp:positionV>
                <wp:extent cx="6397625" cy="63658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36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9"/>
                              <w:gridCol w:w="3012"/>
                              <w:gridCol w:w="742"/>
                              <w:gridCol w:w="2654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АКТ ПРИЕМА-ПЕРЕДАЧИ ПРАВ № ___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 СУБЛИЦЕНЗИОННОМУ ДОГОВОРУ № ____ от 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0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г. __________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_________________________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 в дальнейшем Лицензиат, и __________________________,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 в дальнейшем Пользователь, составили настоящий Акт в том, чт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46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611"/>
                              <w:gridCol w:w="1733"/>
                              <w:gridCol w:w="1012"/>
                              <w:gridCol w:w="1156"/>
                              <w:gridCol w:w="178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Размер вознаграждения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 размер вознаграждения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97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1671"/>
                              <w:gridCol w:w="521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сего размер вознаграждения: _______________ (_________________________). НДС не об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/>
                                  <w:tcMar>
                                    <w:left w:w="4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 пропис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 соответствии с Гл.26.2 НК 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2. Стороны претензий по объему и срокам переданных прав не имею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9"/>
                              <w:gridCol w:w="298"/>
                              <w:gridCol w:w="299"/>
                              <w:gridCol w:w="298"/>
                              <w:gridCol w:w="300"/>
                              <w:gridCol w:w="53"/>
                              <w:gridCol w:w="3656"/>
                              <w:gridCol w:w="298"/>
                              <w:gridCol w:w="297"/>
                              <w:gridCol w:w="298"/>
                              <w:gridCol w:w="30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Лицензиат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Польз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5pt;height:501.25pt;mso-wrap-distance-left:9.05pt;mso-wrap-distance-right:9.05pt;mso-wrap-distance-top:0pt;mso-wrap-distance-bottom:0pt;margin-top:6.1pt;mso-position-vertical-relative:text;margin-left:-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9"/>
                        <w:gridCol w:w="3012"/>
                        <w:gridCol w:w="742"/>
                        <w:gridCol w:w="2654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АКТ ПРИЕМА-ПЕРЕДАЧИ ПРАВ № ___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 СУБЛИЦЕНЗИОННОМУ ДОГОВОРУ № ____ от «__» ______20___г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0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г. __________</w:t>
                            </w:r>
                          </w:p>
                        </w:tc>
                        <w:tc>
                          <w:tcPr>
                            <w:tcW w:w="2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«__» ______20___г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_________________________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 в дальнейшем Лицензиат, и __________________________,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 в дальнейшем Пользователь, составили настоящий Акт в том, что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46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611"/>
                        <w:gridCol w:w="1733"/>
                        <w:gridCol w:w="1012"/>
                        <w:gridCol w:w="1156"/>
                        <w:gridCol w:w="178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Размер вознаграждения за единицу (руб.)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 размер вознаграждения (руб.)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97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1671"/>
                        <w:gridCol w:w="521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сего размер вознаграждения: _______________ (_________________________). НДС не облагается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/>
                            <w:tcMar>
                              <w:left w:w="49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 прописью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 соответствии с Гл.26.2 НК РФ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2. Стороны претензий по объему и срокам переданных прав не имеют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9"/>
                        <w:gridCol w:w="298"/>
                        <w:gridCol w:w="299"/>
                        <w:gridCol w:w="298"/>
                        <w:gridCol w:w="300"/>
                        <w:gridCol w:w="53"/>
                        <w:gridCol w:w="3656"/>
                        <w:gridCol w:w="298"/>
                        <w:gridCol w:w="297"/>
                        <w:gridCol w:w="298"/>
                        <w:gridCol w:w="30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Лицензиата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Пользовател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2"/>
          <w:szCs w:val="12"/>
          <w:u w:val="single"/>
          <w:lang w:eastAsia="ru-RU"/>
        </w:rPr>
      </w:pPr>
      <w:r>
        <w:rPr>
          <w:rFonts w:eastAsia="Times New Roman" w:cs="Arial" w:ascii="Arial" w:hAnsi="Arial"/>
          <w:sz w:val="12"/>
          <w:szCs w:val="12"/>
          <w:u w:val="single"/>
          <w:lang w:eastAsia="ru-RU"/>
        </w:rPr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  <w:t>ФОРМА СОГЛАСОВА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40"/>
        <w:gridCol w:w="4813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bookmarkStart w:id="47" w:name="НаименованиеОрганизацииКраткоеПриложени2"/>
            <w:bookmarkEnd w:id="47"/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Гранд-Сарато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48" w:name="НаименованиеКонтрагентаПриложение2"/>
            <w:bookmarkEnd w:id="48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О «СПГЭС»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49" w:name="ДолжностьРуководителяОрганизацПриложени2"/>
            <w:bookmarkStart w:id="50" w:name="МестоПечатиПриложение2"/>
            <w:bookmarkEnd w:id="49"/>
            <w:bookmarkEnd w:id="50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1" w:name="ФИОРуководителяОрганизацииПриложение2"/>
            <w:bookmarkEnd w:id="51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сик Э.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bookmarkStart w:id="52" w:name="ФИОРуководителяКонтрагентаПриложение2"/>
            <w:bookmarkEnd w:id="52"/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вый заместитель генерального директора Стрелин Е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  <w:bookmarkStart w:id="53" w:name="ДатаПодписанияПриложение1"/>
            <w:bookmarkEnd w:id="53"/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rcod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3135" cy="379730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631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рихКод"/>
    <w:basedOn w:val="Normal"/>
    <w:qFormat/>
    <w:pPr>
      <w:spacing w:lineRule="auto" w:line="240" w:before="0" w:after="0"/>
    </w:pPr>
    <w:rPr>
      <w:rFonts w:ascii="Barcode;Times New Roman" w:hAnsi="Barcode;Times New Roman" w:cs="Barcode;Times New Roman"/>
      <w:sz w:val="40"/>
      <w:szCs w:val="4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лицензионный договор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19:00Z</dcterms:created>
  <dc:creator>Лесик Эвелина</dc:creator>
  <dc:description/>
  <cp:keywords/>
  <dc:language>en-US</dc:language>
  <cp:lastModifiedBy>Торопкина Юлиана Игоревна</cp:lastModifiedBy>
  <cp:lastPrinted>2013-06-20T12:32:00Z</cp:lastPrinted>
  <dcterms:modified xsi:type="dcterms:W3CDTF">2018-01-31T11:29:00Z</dcterms:modified>
  <cp:revision>4</cp:revision>
  <dc:subject/>
  <dc:title/>
</cp:coreProperties>
</file>